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1174727666"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1525361778"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606182857"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1440990985"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1400246466"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1367134928"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240744524"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093651523"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1697147659"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525337034"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460965478"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534354206"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1159596019"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436825994"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