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552595422"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871991470"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918904859"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400840178"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901084666"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506093771"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2010146267"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901465663"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494055480"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36390850"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793690674"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636061521"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530112920"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85379903"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