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279304490"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398813064"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335197470"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880915195"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966949619"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2129531085"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2076479749"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057065804"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987626357"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984874144"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978893841"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587907353"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495825687"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293436962"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