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2049259043"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187007191"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801762755"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497174607"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396355004"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489629269"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533542955"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560500696"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2088672028"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355179270"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1374838555"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261470151"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531825756"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982397005"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