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211647159"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231894176"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33176628"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844236631"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50159010"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120265010"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187051487"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314521313"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257627675"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588850626"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371549830"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40301157"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449773256"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296254814"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