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-  IMPORTANT NOTE:                                                  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-  v.1.08� was *NOT* an authorized release!  Sorry, but if you are  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-  using v.1.08�, there is *NO* upgrade program.  Delete the        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-  XFL-CFG.XNO file that's in your RA directory and start off fresh.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Version BEFORE 1.05w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upgrade, sorry.  Delete the XFL-CFG.XNO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directory and start off fresh.  XFLCFG.EXE will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the defaults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05w�, 1.06w�, or 1.07w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IMPORTANT!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To help XFL find it's configuration files, you need to define 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environment variable for it in this manner in your AUTOEXEC.BAT: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SET XFL={PATH TO XFL DIRECTORY}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The environment variable is used by XFL to find its system fil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and configuration. Failure to setup the environment variable ca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result in XFL failing to run correctly - YOU HAVE BEEN WARNED!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new archive into your XFL directory (copy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L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MPORTANT: Re-Boot your system for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  If you don't, the upgrade program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mply run 107TO109.EXE (make sure you run it from your 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!).  Then, run XFLCFG.EXE to make sure everything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some new features, colour config, etc, so make sur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your configu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pgrade program will rename your old XFL-CFG.X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A directory to XFL-CFG.BAK in case something scre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you are having trouble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upgrade program, simply delete the XFL-CFG.XNO file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/or your XFL directory.  XFLCFG will create a new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att Lyon, Creator Of XenoFileLi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