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    ___ ____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\ /    |      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\   /    /|   /-----|   |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/ |   \----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\    \|   /----/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/  \    \   |     |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/    /����\    \  |�����|        \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\----\--     |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enoFileLister (XFL) v.1.09w� - By Matt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RemoteAccess v.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This is Wide Beta!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wide beta copy of XFL, which mean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tested.  It has already been through a bunch of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so it is well tested, but there is PROBABLY bug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 find any bugs, you are encourag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essage to me explaining the bug so I can fix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Warranty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is distributed WITHOUT a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you running this software. 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greed to take responsibility f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 If you do not agree to this, DON'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may be freely distributed as a who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and without written consent from XenoSof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, changes, or modifications of any kind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, or any of the files contained in the arch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Xe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registration form included with this archive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ong with your registration fee to XenoSoft.  The for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REG.  It is a text file, and may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What Is XFL?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replaces your boring default RemoteAccess file list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, that scrolling list of your online files)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(and much faster) light-bar controlled full-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r, very similar to a lister found on some lar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ONLY replaces RA's (type 31) file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*NOT* replace your whole File Menu like som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: XFL does not yet support credit system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ndard non-credit system,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EMELY Easy configuration.  Everyth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XFL using your RA and XF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NO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ts Seamlessly With Your System - No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(NO UNREGISTERED DELAYS!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On MultiNode BBS' Without Conflicts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-In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external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 File Tagging/UnTagging (Simpl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rrow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ward AND Backward Pa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ecurity Level/Fla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gnizes Download Limit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gnizes Free Files, Missing Files, Offlin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-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-To-Use Configuration Program - No CT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Colour Configuration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Colour Scheme Saving/Adding/Deleting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Intelligent' ANSi/Avat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filelist Headers/Comments made by Fra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bility to start listing at a chosen point i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Installation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If you are UPGRADING from a previous version, please read the    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UPGRADE.DOC.                                                    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, it will be assumed that XFL wi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 dir.  If you choose to use a different dir, sub i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 in the foll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MPORTANT!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To help XFL find it's configuration files, you need to define 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environment variable for it in this manner in your AUTOEXEC.BAT: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SET XFL=&lt;PATH TO XFL DIRECTORY&gt;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The environment variable is used by XFL to find its system fil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nd configuration. Failure to setup the environment variable c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sult in XFL failing to run correctly - YOU HAVE BEEN WARNED!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t the moment, XFL does NOT support ANSI filelist head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ANSI filelist headers, XFL may not work properly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headers should work fine, though,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ANY filelist headers with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 multi-node board, SHARE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licts.  It should be installed anyhow for ANY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ols may not be using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) run RAFILE COMPRESS.  That will remove all the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be building in your TXT database (when you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still stay in the database). 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up some problems, and it will also make XFL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putting RAFILE COMPRESS in your nightly maintenan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some hard drive spa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) Load up RACONFIG -M and go into your File Menu. 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IGHT ABOVE your regular (Type 31) file list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t up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the Menu Entry out for your regular (RA's)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) Make this new entry the same hotkey as your regular (typ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Make it a type 7 (Shell) Exit, and for op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'C:\RA\XFL.EXE *X' (without the quotes, of course).  The *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/read from the tagfile, so your users can tag/unt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SYSTEMS: Put a *N at the end of the command li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XFL.EXE *X *N).  If *N is not used, Node 1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) In the same menu entry, go to Terminal, and toggle ANSI, A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P so that they are all ON (with an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 entry for XFL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1         2         3         4         5         6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34567890123456789012345678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:\RA\XFL.EXE *X *N *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on   Execute sub-program (Type 7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Dat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  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Exec 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ur   Colour examp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Sec   0                  TimeUsed 0           FlatCost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Sec   0                  TimeLeft 0           TimeCost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lags  --------           Age      0           Terminal ANSI AVT 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flags  --------           MinSpeed 0           Nod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flags  --------           MaxSpeed 0           Group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flags  --------           Credit   0           DayTim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et up correctly, ASCII callers will bypass XFL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ing of the Terminal), and will still go into RA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XFL uses a LOT of ANSI codes, and ther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must still use the regula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n external archive viewer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use the '*M' switch in your menu entry for XFL.  XF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tect if you are using an external archive view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run XFLCFG.  You will have to run XFLCF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it to set up your archive viewer automatically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CFG do it in order to save some time in the actual l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ant to load up RA's language editor and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Loading, One Moment..." message to make the lis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'seaml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hopefully that wasn't too confusing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Registration Info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enable the colour configuration/colour sche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CFG, and will replace the flashing red 'UNREGISTERED!'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ner of the screen with a light blue '(Registered)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BBS name will also be displayed in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 Screen instead of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10 dollars (Canadian or American)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registration form (XFL.REG) and a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Canadian OR American fund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Lyon/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 Westdale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7L 4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ques out to Matt L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IDONet address (and you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tmail on a board with a FIDONet address)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addressed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(s) will be sent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.. If anyone would like to have their board name and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is DOC as a distribution site, just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and I'll put you in the next DOC.  I will als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pdates/releases.  You *MUST* have experience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FREQing if you wish to be a Dist site, and you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 up 24 hrs/day.  You must also be willing to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calls to get the newest version of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Bugs?  Mistakes?  Comments?  Suggestions?  Death Threats? ;)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me at the home board, Fla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(613) 549-6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netmail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 � �                  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DONet   - 1:249/157          QuinteNet - 20:613/1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yberNet  - 90:210/227         MagNet    - 11:123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CN       - 201:936/40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                � �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E-Mail address is: matt.lyon@flatline.crp.kingston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of course, I can be reached in any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Echos, as well as the RA UseNet Newsgroup (alt.bbs.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Special Thanks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goes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tephenson for writing a rockin' FREEWAR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urbo Pascal v.7.0 called JsDoor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ly Mastrorilli (my prime Beta Tester)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(daily) beta upgrades &lt;grin&gt; and for all her great idea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er board, The Lexical Analyser, at (613) 541-0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JaG group who helped with the tedious (and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d of distributing XFL all over the place for me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pularity way up.  Thanks, guy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else who has helped to distribute XFL, se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suggestions, and helped XFL grow. 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Distribution Sites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L is available for download on the following boards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SHOULD but MAY NOT always have the latest version. 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have the latest version).  Boards with 'Yes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ing column have XFL available for FREQing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'XFL' (without the quotes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Board Name ]          [ Phone Number ] [ FIDO Addr. ] [ FREQ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line (My board)       (613) 549-6025     1:249/157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          (613) 541-0857     1:249/15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�t                  (817) 613-1844     1:130/21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Author's Notes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here!  These are just miscellaneous notes and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sked.  I recommend that you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v.1.08w� WAS *NOT* RELEASED!  A Beta version escaped into th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general public, but it was NOT authorized by me.  To avoid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onfusion, I skipped v.1.08w� and released v.1.09w�.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requested that I add PageUp and PageDow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s.  I cannot do this due to the fact that PageUp an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universal Upload and Download keys (respectively)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ost likely couldn't use them from thei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quest was to add the ESC key to quit from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tailed description page.  True, that would be n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most terminals using ANSi send the ANSi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rrow keys are used.  Therefore, if I add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, as soon as anyone pressed an arrow key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request was support for an external archive vie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indeed add.  Hope that pleases some people (especiall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ey'd register if I added it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long and hard about what the best way to display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was, and I finally decided on a way.  XFL now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urrent description into a character array,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f it doesnt find high-bit ascii characters.  Otherwise, 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es that the description is a FILE_ID.DIZ import, and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without wrapping (the description window should fit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roperly formatted).  But, there's a few sligh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's a bit slower because it has to read it into an arr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make a big difference (I tried getting it to wra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ing an array and it was MUCH slower).  There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better way to do all that, but hey, I'm not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. ;)  It works very well now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scriptions that have ASCII 'pictures' but DON'T use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ly, I think the changes that were mad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.. It wasn't really working in v.1.07w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note that RA v.2.02's ratio checking is NOT accur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ratio of 1:5, RA will actually act like it's 1:5.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, however, is correct on it's ratio checking, and ther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users will be able to tag more using RA's lister (I.e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search, new files, etc) than they will using XFL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's bad ratio checking is supposed to be fixed in v.2.50.  Let's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A seems to have a problem reading Free files from the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fident that it's not a problem with my coding, si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hecked it many times.  RA seems to read free files from the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0k in size, which sometimes causes some problems when the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.  If you are having problems with this, well, sor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now.  I hope you enjoy X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End Of SYSOP.DOC ]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