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0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o procedure to upgrade WaterGate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 to the new 0.21 version. If you are using an old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get the intermediate archives with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nstructions, or install from scratch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aterGate for the first time, please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TRGATE.DOC, because you don'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ad CHANGES.DOC, please do so first!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know which parts have changed and what you hav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arefully when running this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you need to run the UPGRADE.EXE program.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WTRCFG.TDB, USERBASE.TDB and LISTSERV.TDB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rectory with these files, then you hav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each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have to copy the new executables over the old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GATE.EXE, WTRCONF.EXE, WTRUTIL.EXE, WTRSTAT.EX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GAT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NDFILE statements installed in your ROUTE.TD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edit them by removing the domain-name par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vailable for Fidonet automatically. Failur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DPMI version (WTRGATED.EXE) in the DPM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together with three other files that are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GATED.EXE. You have to put these files in your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tains a chapter on how to install the DPM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got you there, let me remind you again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BETA phase. This means it might contain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 I noticed a lot of people are just using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send me any reports. If you use WaterGate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d what is wrong with it! We need you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     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