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.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W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.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e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processor for Fidonet &amp;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pyright 1993,1994,1995 WaterLine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 new copy of WaterGate from one of the following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request from Ferrari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200/111  +46-40-305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name WT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moe, 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request from BBS Wat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280/802  +31-299-64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name WT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merend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request from American Connec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373/26  +1-205-772-78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name WT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request from Sea of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320/42  +1-860-886-14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name WT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ich, CT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request from SkyLab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362/15   +351-1-7275486 (19k2 ZyX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362/1500 +351-1-7210045 (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name WT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boa, Portu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request from Boudicca's B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244/1195 +49-69-520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name WT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request from CC-NE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2501/307 +44-1473-273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name WT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wich, Suffolk, 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request from Cosmic Ga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:754/6  +63-32-217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name WT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bu City, Philipp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nymous FTP from ra.ut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/inco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nymous FTP from ftp.nijenrode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/pub/watergat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nymous FTP from ftp.sunet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/pub/pc/incoming/Water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 (World Wide Web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htsa.hva.nl/~martijnd/Wate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nijenrode.nl/~michel/wsd/ws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new version is released, it can be picked up at o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ari BBS in Sweden. I personlly put it there before I pu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. It should be available at the other sites withi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The announcement of a new release will be posted in the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ALT.BBS.WATERGATE and subscribers of the WaterGat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receive the announcement by e-mai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, you can always ask me whether a new vers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lready. I try to release a new version about every fou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weeks. You can also send an e-mail to watergate-info@wsd.wline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text file with information about the latest rele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that can be requested from the support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on@wsd.wline.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