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Dropped Carrier 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urrent ver compiled 10/02/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ard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,1994 KeySoft -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Cat BBS! - (813) 933-3705 [HOME BOAR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BBS! (Tampa College BBS) - (813) 870-06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C- Who Dropped Carrier 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/Hello screen generator of drop carrier calls for WC! 3.xx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oft hereby disclaims all warranties relating to this product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, including without limitation any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KeySoft cannot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liable for any special, incidental, consequential, indirect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due to loss of data or any other reason.  In no event sh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 for any damages ever exceed the price paid for the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regardless of the form and/or extent of the claim.  The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bears 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C (Who Dropped Carrier) is NOT in the "Public Domain", but rath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ed under the shareware concept.  It is copyrighted by Gerard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Key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C is a free program for Wildcat! 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suggestions about WDC are welcome as well as any commen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that you may have in terms of additional utilities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see written.  I can be reached via the support boards list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is document, via USNet Mail, via BASNet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ard.johnson@topcatbb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C - Who Dropped Carrier 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/Hello screen generator of drop carrier calls for WC! 3/4.xx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C is fairly straight forward and most of the information you need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in the help screen that can be viewed by running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parameters.  This program scans the ACTIVITY.xxx file and cre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 'Hello' and/or 'Bulletin' file (depending on the file nam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) listing users that dropped carrier and some other basic inform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WDC be run as part of an event at a fixed time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-  preferrably right after midnight.  Finally, since this progra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sensitive, please make sure your system date is set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DC requires BRUN45 to be available somewhere in the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C has only one command line parameter, and that is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configuration information for WDC.  Case is not impor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name of the configuration file is required.  Make sure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one space between the name of the program and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way =    WDC wd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way =    WDCwd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C &lt;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es the name of the file that WDC will read it's run tim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.  This must be a valid Dos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must be a regular ascii file.  The first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f the file must contain specific information that mus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esent.  Any security levels that you wish WDC to bypas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one to a line, starting on line six.  You can enter as man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levels that you wish WDC to bypass as long as you onl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er line.  If you do not enter any security levels to bypas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are processed by WDC.  *NOTE*  The names of these security lev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match the security level names defined in MAKEW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and l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C WDC.CFG       &lt;- What you would type at the dos prompt or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batch (.BAT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C - Who Dropped Carrier 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/Hello screen generator of drop carrier calls for WC! 3/4.xx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ntents of WDC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BBS!                         &lt;-Line #1,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c30\activity.1             &lt;-Line #2, Full path &amp; File name of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c30\disp\hello1.bbs        &lt;-Line #3, Full path &amp; name of 'Helloxx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eave blank to byp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c30\bull\bull12.bbs        &lt;-Line #4, Full path &amp; name of 'bullxx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eave blank to byp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TERDAY                      &lt;-Line #5, Which day's info to scan lo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ull log scanned if bla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                       &lt;-Line #6, Security level to bypass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LT_VER                      &lt;-Line #7,   "        "    "    "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*  There must be a minimum of 5 lines in the configuration fil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unning one node.  However, if you do not wish to create either a Hell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ullxx file, leave that line blank (line #3, Line #4).  If line #5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the whole activity logs are processed.  If line #5 contains the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TERDAY then only activity for yesterday's date is scanned.  You mus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least ONE file name defined for WDC to create and ONE Activity.xxx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C is able to process multiple Activity.xxx log files and comb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to one Output file.  To do this you have to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s you want to process in the WDC configuration file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example of a typical configuration file that process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terday's activity for three nodes and creates one Hello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ELLO4.BBS) but no Bulletin file.  Note that all users with security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are omitted from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ntents of WDC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BBS!                                    &lt;-Lin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c30\activity.001                      &lt;-Lin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c30\activity.002                      &lt;-Lin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c30\activity.003                      &lt;-Line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c30\disp\hello4.bbs                   &lt;-Line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Line #6 (Bullxx file name/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TERDAY                                 &lt;-Line #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                                  &lt;-Line #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I would like to thanks the following SysOps for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ck out of this program.  Thanks, for all your inpu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key Lightsey              Bill Gurney            Chris 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heel Connection       Challenger BBS         Micro-Lin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erfield, NC              Tampa, FL              Tampa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9) 643-9570               (813) 835-0706         (813) 971-304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