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BB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__________________________ State ______ Zip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Type: ( ) 360k 5 1/4  ( ) 720k 3 1/2  ( ) 1.44Mb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10.0 &amp; Registration Code: ________ @ $7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/Pro 10.0 &amp; Reg Code     : ________ @$10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to TriBBS/Pro Upgrade   : ________ @ $2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e Residents add 6% Sales Tax  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Enclosed  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Check/Money Order - Payable in US Dollars only and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MasterCard  ( ) Visa  ( ) Diners Club  ( ) Carte Blanche  ( ) J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it appears on card (PRINT)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 ___________ Signature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6 14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gor, ME 0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Orders   : 207-941-9388  (24 hrs a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Orders: 207-941-0805  (Choose $ at the Main Menu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IBBS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provide the following information if you  wish to be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ublic list  of  registered TriBBS  boards.   If  you order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 of TriBBS via credit card you  should either mai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o  TriSoft at  366 14th St.  Bangor, ME  04401 or  post it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message on The Lobster Buoy 207-941-08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____________State__________Zip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 Number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_______________________Maximum Baud Rate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you have to alter the default initialization string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s, your initialization string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K YOU FOR REGISTERING TRIB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