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</w:t>
      </w:r>
      <w:r>
        <w:rPr/>
        <w:t>. 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�������.   TGWave v1.10 - INSTALLATION NO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۰۱    � � </w:t>
      </w:r>
      <w:r>
        <w:rPr/>
        <w:t>Copyright 1995 Lars Hellsten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Another great MatrixSoft product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Blue Wave / QWK offline mail door for Telegard v2.99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Wave is a Blue Wave and QWK compatible off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versions 3.00 and later.  TGWave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legard v2.99 gamma-1, but may be incompatible wi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quick documentation of the TGWave install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is pretty straight forward and easy to us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do not require you to do anything special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release of TGWave, you should not need to us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unless some part of the program's files become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you need to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STALLATION INSTRUCTION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 TGWAV110.ZIP archive into this directory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TG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TGW  - TG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TG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of these files do not exist in the archive, then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GWave is not the original distribution archive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If this is the case, we suggest obtaining a new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anning your system for viruses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ange to the directory you extracted the distributio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p #1, and Type "INSTALL.EXE"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lect "New Installation" if this is the first time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ave on your system.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re-installing your current copy, select "Upgra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only overwrite TGWave's executables,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but not any of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you wish to install TGWav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"C:\TG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unpack TGWave's data files, and 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Wave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WAVE.DOC in the C:\TGWAVE\DOCS\ directory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GWave in Telegard so that your users can access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cumentation of TGWSETUP, TGWave's setup program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configure TG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