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Synchronet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Bill Chronkite who has contribute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rghout SyncEdit's testing.  SyncEdit would not enjo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without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.EXE 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 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included in SYEDTDI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IC       Dictionary file fo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EXE        Program to import words into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DOC        Instructions for using IM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00 or grea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lways available via file request at 1:2201/1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(or SYEDTDIC for the dictio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is a very functional editor, with no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s on usage except as noted above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 The demo contains complete block editing and fi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pell checker and search/replace functions have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mbedded in them.  Also, the demo does not allow the us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TAGLINES.  There is a three second delay up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code activates all features and removes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.  The tear line will not be added to messages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gistration" for specifics on how to obtain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key code.  As mentioned earlier, remember tha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program SETUP.EXE before you first use SyncE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lug the external directory you created in the first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option.  After all the options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exit (press &lt;ESC&gt;).  SETUP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CFG.  Be sure to place this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bs\syncedit\syncedit &lt;NUM LINES&gt; [PATH\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&lt;NUM LINES&gt; [PATH\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!syncedit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right:  the name of the executable, 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the editor, and the optional path\file_name to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full path and program name when install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BBS.  If SYNCEDIT.EXE is in the \sbbs\exec director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%!SYNCEDIT ... in the configuration of 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n't using the \sbbs\exec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, you would have to include the full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SBBS\SYNCEDIT\SYNCEDI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%!syncedit %l %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%!syncedit %l %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Prompt Us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+/- - Increase or decrease the amount of time the us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that will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86-3650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2201/11) addressed to Robert Bouman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