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cEdit v2.0.0 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USERS WHO ARE CURRENTLY RUNNING VERSIONS OF SYNCEDIT PRIOR TO v1.5.3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ake one small adjustment to your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Where it says "Intercept I/O interupts", you MUST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Yes" to "No".  Failure to make this change could result in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ck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Edit now ONLY supports FOSSIL and direct comport I/O.  Thi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ake an adjustment to your systems setup in order to run Sync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; the new command line for SyncEdit v2.20 has chan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EDIT &lt;max lines&gt; [&lt;file 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directory specification has been moved into the SYNCEDI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registered users should also take note.  SyncEdit will no longe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.  All the registration information will now b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EDIT.CFG file.  In order to transfer your registration info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run the program KEY2CFG.EXE from the sam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CEDIT.KEY file.  This program will create a SYNCEDI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your registration info.  You can then run SETUP.EXE to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ptions for SyncEdit.  When you are finished, SYNCEDIT.CFG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SYNCEDIT.EX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