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S u p e r S l o t s !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3.2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Copyright 1989-1995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All Rights Reserved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J &amp; W Software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lot Machine game DOOR  for Wildcat!, PCBoard, RA/QBB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PITFIRE,  GAP and other BBS  software which uses door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information files compatible with the above.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352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FIDO 1:3653/20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InterNet access: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(Email) jimb@xtalwind.net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(FTP) ftp.xtalwind.net /pub/jwsof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(WWW) http://www.xtalwind.net/jwsoft/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lots! is a fun (and addictive) game DOOR for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.   It is a close approximation of a real slot  machin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favorite casino.  There is even a Super Progressive  Jack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 starts out at $100,000,000 and increases by  $10,000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ame.  Playing the game is simple.  Place your bet, pu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 and let the wheels spin.  The strategy is knowing wh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big and when to bet small.  Players compete for weekly/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, Windows and OS/2 time slic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, SS!SETUP.EXE,  LOCAL.BAT, SEND.BAT  and the .I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L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run  SS!SETUP.EXE.  A  screen  with  several  field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ere will be a box at  the bottom of the 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help  information for each field.  The follow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llowed:  HOME, END, BACKSPACE, LEFT and RIGHT ARR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ER,  UP and  DOWN ARROW keys to mov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number of turns:  The initial number  of turns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each  day. Note that on each turn that a player wins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ake-Up days allowed:   The number of days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make up if they have  missed playing for any da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make-up days allowable is 6 (six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zero), make-up day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SuperSlots!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ntering all of the information, press 'ESC'.  SS!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 want to save the  configuration file.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 SS!SETUP  has  been run  or you  have  previous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!SETUP  but  changed some of the information, press  'Y'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create or update the configuration file (SUPRSLOT.CFG)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SUPRSLOT.SCO file if one does not exi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ill  then  ask if you want to create  the  regist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PRSLOT.REG).   The  registration file will be need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SUPRSLOT.EXE must be started from the 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for the game to function. 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For  example: C:\PCB\PCBOARD.SYS.   SuperSlots!  us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x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 with RBBS.  By default, SuperSlots! uses the 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 DORINFOx.DEF format.  If you  are using 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 /RBBS command  line parameter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al command line parameter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nthly -  This will cause SuperSlots to  reset the scor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 each month instead  of each week.  Plac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end of the line in your batch file calling SuperSlot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 /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was added because of the requests from a f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urnament use. Its use is not  recommended.  Players wh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ntire  bankroll will quickly  lose interest in 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wait until a new month starts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Alias -  This will cause SuperSlots!  to use the alia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 instead of  their  real name.  NOTE: This 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 with  DOOR.SYS.  If using  files  other than  DOOR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al name will be used whether /UseAlias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RIP -  This will  cause SuperSlots!  to disable  RIPsc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is using a RIPscrip compatible terminal,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utomatically detect  and use  RIPscrip  mod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The caller  will also  be  able to  use  their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keyboard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 mode  requires the  icon files  SS*.ICN  and  SS*.P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 caller's machine.  If the caller  does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they  will be asked if  they wish to downloa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 of the game.  You must have the  SEND.BAT,  SS*.I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*.PAL files in the same directory as SUPRSLOT.EXE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these files. SEND.BAT uses DSZ (Omen Technology In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caller using Zmodem.  SuperSlots! does pass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 IRQ of the  com port  being used to  SEND.B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 com ports  may be  used.  If you are 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or an intelligent  com port  card, you may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n SEND.BAT with a Zmodem driver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pgrading, do  not  delete  your  existing  SUPRSLOT.CF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SCO files.  They will be automatically updated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S!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pgrade  from  version  3.0  or  3.1,  replace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,  SS!SETUP.EXE,  SEND.BAT  and  .ICN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version 3.2 files.  Place the  SCREEN.LIB, and  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 same directory  along with these  other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lete  SSICONS.ZIP as it is no longer used.  Run SS!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existing .CFG and SUPRSLOT.SCO files.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existing  SUPRSLOT.CFG  file  as it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hen SS!SETU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versions 2.5 through 2.8, replace 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,  SS!SETUP.EXE  with  the  corresponding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Place the SEND.BAT,  SCREEN.LIB,  .ICN and  .PA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 along with these other files. Run SS!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pdate  your  existing  .CFG  and  SUPRSLOT.SCO fil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r existing SUPRSLOT.CFG file as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hen SS!SETU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upgrading  from a version earlier than 2.5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your score file and install SuperSlots! over agai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cessary  since the score files from earli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errors  which may occur will be written to  the  SUPRSLOT.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UPRSLOT.ERR with the exact cause of the error.  If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SUPRSLOT.CFG,  SUPRSLOT.SCO and SUPRSLO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is multi-tasker aware.  OS/2, DESQview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 detected   and  time  slices  are  relea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  Full record and file  locking is  support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and  in networked  systems.  Multi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 is designed to give each player a $500,000  st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game.  At the beginning of the  selected time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automatically be cleared and the last period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s given a Sysop configurable number of tur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 will gain an extra turn  each time they win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 all their turns, they may call back and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turns later that day. Note that turns not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make-up days cannot be completed an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Super Jackpot is won, it will be reset  to  $100,000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winning  players  name,  date and amount  they  w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lots! may be played from the DOS promp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user name is hard coded as  'DOS Local'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 and score file  will not be updated.  This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SUPRSL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PRSLOT.REG form  was not previously created, run SS!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t  create SUPRSLOT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If it is not, re-run  SS!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and BBS Name are correct as printed! When d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 to your printer.  Send the  completed  SUPRSLOT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check, money order, VISA or Master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$15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SS!SETUP  and enter your Key Number. 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SuperSlots! with  VISA or  MasterCar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 Key Number  instantly by calling the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352-563-2547,  and entering REGISTER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e  Name and  BBS Name exactly as it is 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 &amp; 2 of SS!SETUP as well as your credit car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You might want to make note of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. You will receive your Key Number 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SuperSlots!.  The author wi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 copies  of  SuperSlots! are warranted  to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 in this documentation.  In the event  SuperSlots!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perform  as described, then the author will elect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the problem or refund the amount of the registration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