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nuary 24,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er Plumber! V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3-1996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rategy Game for almost any BBS sys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)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Super Plumber!  The game is fairly simph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 All you have to do is lay pipes in series and t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grid so that the fluid flows through to the last pipe 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get 25 points for each pipe layed and a bonus of 50 points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sides of a cross section p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the game is the same as Master Plumber, except it is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r 10x10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by ParrotSoft support Multi Nodes, non-standard com port IRQ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compatible with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, Remote  Access, RBBS,  SuperBBS, Telegard(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!, PcBoard (latest), GAP, WildCat, Genesis, Spit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iris and others BBS software that uses a compatibh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s mentioned above (or by use of a conversio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w code supports baud rates from 300 baud to 115200 bau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s 1 to 9. If you use a Fossil drver for runnijg your do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de will auto-detect it and use it otherwise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t in com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and are not guaranteed to be frre fr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 does not guarantee nor warren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files within the ZIP. We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damage of any kind, including profit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ata loss, that relate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long as it is in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SPlum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gap\door.sys 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Make up games per d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    &lt;-- Non-standard com port IRQ's (1-15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gen\blt16       * &lt;-- location of top 15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* &lt;-- location of top 15 ANSI (@Xxx)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E                     &lt;-- Name of person registering or NON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orks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ote : if no bulletin desired type NONE for path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bove lines have to be in the confi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 program to work properly!! If you don'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ven lines in it,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SPlum.cfg file above making sure there are no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lanks lines in the file. Do not chang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s running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Number of Games users can play is the number of ga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day playing session.(remembering that you can also se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 al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number for makeup games, setting this to one disable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up games. Setting to 2 allows the user to play one regula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ne make up day. Setting it to 3 is one regular day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, etc.. up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 batch file to run the door as per the enclosed PLUMBE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use a WATCHDOG program with the door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program 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is :  SPLUM C:\gap\door.sys Splu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th to drop file ^)    Multinode ^  config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Plumber !  Files Included or Need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UM.EXE &lt;------------------- Plumb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UM.DOC &lt;---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UM.CFG &lt;----------------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UMBER.BAT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UM.DAT  &lt;--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             DOORMG      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 that you want to redo the scoring file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LUM.dat file created by the door, and the door will reset the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 to zero and start over. This is not necessary, as the door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ith the first caller into the door after midnite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ghts, keeping the high score winner for the previous wee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-time high sc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&gt;   Because of the new file format for version 6.17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SPLUM.DAT file created by previous vers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Super Plumber ! . The bulletin generator and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games and makeup days is only available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Super Pl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-24-96 ver 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soring routines to convert the door to week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nstated dropped carrier routine to upgrade scores on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er avoiding a user to replay ba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-13-95 ver 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d an recompil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-05-95 ver 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ulti 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outines for non-standard com por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scoring routines for motino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-25-95 ver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egistrating name to config file - sh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31-94 ver 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problem with door not letting user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28-94 ver 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ake-up routines not accepting inputs an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he door until it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30-94 ver 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ASCII routine warning of ANSI use b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23-94 ver 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oversight when doing conversion wher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looking in wrong place fo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07-94 ver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Easy-door Source Library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wrote code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30-94 ver 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Status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changes to display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6/93 ver 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Makup/Ahead day routines to accept ts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s for days (musta been asleep on tha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Serial Source Code to fix lockups occu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ing to system (flags not properly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04/93 ver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IP checker routine to convert to ANSI mk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up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old code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/03/93 ver 4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Super Plumber to the door.sys only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3/93 ver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nally corrected flaw in program that was caus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ups while user was in Make up day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0/92 v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scoring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changes in menu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isplay f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/08/92 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redid opening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scor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30/92 Ver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error in bulletin routine showing only 1 day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he X key so it doesn't go right to che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0/92 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killed the bug in the make-up routin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routine for outputt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amped clos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4/92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larger grid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displays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30 day routines to make them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outine to make user play missed day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e to play day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2/92 Ver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code from Master Plumber v1.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