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 FORCE COMMANDER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tar Force Commander(SFC)(tm) Copyright(C) 1995 Steven R. Lorenz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 Exdx System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of SFC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e SFC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of SFC shall NOT be held liable for wh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 to your own as a result of operating the SFC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FC game program, edit program, setup program, file structure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are copyrighted products of Steven R. Lorenz.  Stev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enz reserves all rights to these products. This is pro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States of America (USA) and International Copyright Law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way shall the components of the SFC software package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dified in any form or method without prior express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from Steven R. Lore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SFC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e package is prohibited. No fee may be charged by any agenc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Steven R. Lorenz or Exdx Systems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R. Lore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ortion of this software was written by Scott Baker. 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. Baker's Doordriver kit is used for the communications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is part of the software remains copyrighted by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unications package has been greatly improved ov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years and is now part of a package called DDPLUS main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self and Bob Dal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striction on the time limit in using SFC.  You can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for as long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istration play is limited to two different races at a tim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in multinode play.  And, the maximum level your admiral can r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vel six, i.e. two star admi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OP INSTRUCTIONS: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 Force Commander supports a multitude of differen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1: Create a Sub-Directory called SFC. (or something to that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SFC.zip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there type &gt; pkunzip -d SF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create and load the correct sub-directories with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2. If you did not use the -d switch then you will have to create 3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ies of SFC; called DATA, HELP, MENU,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.exe and .ovr program files should be in the SF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.dat, ix and .SFC files should be in DATA and all helpX.tx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ut into HELP.  All MenuX.txt files should be put in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-- S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3. Customize the SFC.CTL file.  This is a file that contains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that SFC needs to run.  The SFC.CTL file itself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nformation it needs. If you have fossil drivers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omment either the 'FOSSIL'or 'XFOSSIL' option.  If you have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o a non-std IRQ be sure to use the PORT# option for that co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a Digiboard you can set the door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driver by setting the DIGI 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with the game package is DDSETUP.  Thi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your sfc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o put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this file wherever you are running SFC.exe from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multi-node you should put a copy in each nod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from there.  If you change directory to the SFC director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here.  See the example door#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4.  In order to run the (online) SFC.exe progra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Bxxxxx"   This tells SFC.EXE to lock its port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use 'LOCKBAUD' command in the SFC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gabyte of memory, then you may have some available.  SF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will tell SFC.EXE  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L"      This tells SFC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Nx"     (where x is 0..9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DORINFOx.DEF. If you specified "/N2" then SFC.EX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Mx"     (where x is up to 2 filename accep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specify one of Multiple control files.  If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SFC.CTL file (SFC1.CTL, SFC2.CTL, etc.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or network PC then you can select the one you wa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M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"/M2" will force SFC.EXE to use SFC2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"/Mez" will force SFC.EXE to use SFCez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"/PC:\WILDCAT\WCWORK\NODE1" would tell SFC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for the drop file in C:\WILDCAT\WCWORK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- There is no space or ':' between the 'P' and 'C'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 letter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V" This command will tell SFC.EXE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.   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'Privacy' notice shows on the remote screen when eng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on a network such as Novell that doesn't use multitask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give up time shares as if a multitasker we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ip Graphics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does support Rip Graphics.  Allow your users to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cicons.zip file.  This contains CGA rip icons.  Do not conf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Galaxy icon file (containing VGA icons) in the Icon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INTENANCE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5.  Maintenance is done automatically, but does not usually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midnight as so many games do. Each time it is done a rando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ollowing day is selected. (00:00am to 18:00pm) Onc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s the game after this time maintenance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6. To insure proper multi-node operation DOS SHARE must be load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game and prior to DESQview. If running single node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T PROGRAM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CEDIT: This VGA graphics program allows the sysop to edit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well as the players records.  Online help is included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ated by clicking the mouse or using function or alt-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-BBS (not included)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CIBBS:This currently is under development.  Basically this involves s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g your personal flagship to challenge those on other bbse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days the ship should return with either treasure or as deb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 not receive notice of the fate of the flagship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rrected as per possible lost packet or sysop mis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- Do not use the numbers 1:102/ as part of your sfc net as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blocked out for ibbs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ture Upcomming Feature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Allow flagship to flagship challenge. And/or b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Allow players to buy their own flag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 Allow players to design and/or upgrade their own flag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 Some kind of chat in the base area so players can co-ordin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-to-head bat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or game Error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3  File path not found. Check to make sure the game directory i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as SF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  Divide by Zero. Actually dos unit error 0 length record read/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1  Files not found. Check to make sure that there are files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8  Overlay file not found.  Your setup or door bat file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uses considerable memory space.  The way to gain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space is to shell the bbs software to disk when running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when using a front door and foss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I haven't had any reports of any errors except once in a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may get a huge amount of money when they have too much equip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bins and the HQ pays them to cashes it in.  This is restricted n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x of 30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4/20/95  0.30  pre-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/07/95  0.50  Wid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6/26/95  0.54  Registerabl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8/16/95  1.00  First Release at One BBS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/04/95  1.10  First Update. Added Flagship duels, purchases, action 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9/14/95  1.10a Cleans up a few things. Phantom boarding notic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FCedit now clears sectors 5-9 when any sector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18/95 1.11 Two high weapons were not being saved in bins. Improved 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Andy Steward's local ansi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fficers' Club BBS      (818) 249-8579 - Steve Lorenz sysop/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 Support BBS 1:391/3010 (501) 741-5699 - Bob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plus is the World's Most Popular Door Kit by Steve Lorenz &amp; Bob Dal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Star Force Commander(tm) LICENSE ORDER FORM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    Description                                Each      Total</w:t>
      </w:r>
    </w:p>
    <w:p>
      <w:pPr>
        <w:pStyle w:val="PreformattedText"/>
        <w:bidi w:val="0"/>
        <w:jc w:val="left"/>
        <w:rPr/>
      </w:pPr>
      <w:r>
        <w:rPr/>
        <w:t xml:space="preserve">  �����  ����������������������������������������  ��������������������       </w:t>
      </w:r>
      <w:r>
        <w:rPr/>
        <w:t>------  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 Star Force Commander                      $20.00 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 I am a already a registered license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RX2,EAW2,RAW2.  ($5.00)    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 1.44M 3.5"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 I will dial into The Officers' Club BBS and down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and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818) 249-8579 28800 v4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Make check out to: exdx system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PING AND HANDL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ot required on dial in download order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ide U.S.        $2.5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nada             $3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side U.S. and Canada       $4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OTAL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registration you will receive a registration key file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in your SFC directory which will allow the entry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isplay both your BBS's name and the sysop's name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SYSOP AND BBS NAME AS YOU WANT THEM TO APPEAR IN THE ENTRY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NAME: __.__.__.__.__.__.__.__.__.__.__.__.__.__.__.__.__.__.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NAME: __.__.__.__.__.__.__.__.__.__.__.__.__.__.__.__.__.__.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etters a-z,A-Z,-,/,&amp;,=,&gt;,&l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 TO: NAME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ZIP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 VOICE: (______)_______________    BBS: (______)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OF BBS SOFTWARE: ________________________   Multi-line?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YOU HEARD OF THE GAME: 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TN: Star Force Comma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dx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010 Mayfield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 Crescenta, CA 912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