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oTT-CHaT v2.3 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is works, so if it screws up yer computer, it ain't my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there isn't any.. just edit the ROTTCHAT.CFG file,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nt to edit the ANSI to configure for your bbs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it:  run from a .BAT fil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reo\rot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ch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DOOR.SYS to run this game, but if you do not have a DOOR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eaFDooR v2.0  from Rottweiler Software to convert your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RemoteAccess BBS SYSTEM, and set the rott-cha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info.bbs file, rottchat will look for exitinfo.bbs at the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the config file (rottchat.cfg) for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fo.bbs files are created by RemoteAccess then erased when the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SO to test the program from DOS, you can not use the user edi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can ONLY be tested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S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, i suggest first looking at your .CFG file, if you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rottchat.exe file from DOS and you have line 17 set to Y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. if line 17 IS set to YES, then you ahve to test rottch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1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tweil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1 33 ave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gary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2t  1z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/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ge: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.... your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ecome a distrobution site for Rottweiler Software, i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get in touch with me either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fyfe@freenet.calgary.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686-6226   Creo Imagonem BBS 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