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ad Work! V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-19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atergy Game for almost any Bulletin Boar`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)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Road Work!  The game is fairly simple tk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. All you have to do is run a road from the town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 of the counrty (map) to the town on the right side. The rut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depends on how lucky you are. Any wood or Fill you ge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urse wil be bought at 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 to complete the course and costs are all randomly generated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now support non-standard com port IRQ's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and are compatible with the following BBS syst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, Remote  Access, RBBS,  SuperBBS, Telegard(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!, PcBoard (latest), GAP, WildCat, Genesis, Spip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ris and others BBS software that uses a compatibha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ROA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(has to b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   * &lt;-- Difficulty factor (1 to 5) easy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&lt;-- Non-standaard IRQ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 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  &lt;-- name of person who registered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b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ROAD.CFG file above making sure there are no r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ultinode systems, make a configfile for each node and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nodes config file on the command line i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 door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Difficulty Level .. The lower the number, the l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wamps, rocks, trees and mountains you will encounter.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s, rocks and mountains you have less areas to EARN mone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e you mak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batch file to run the door as per the enclosed ROADWORK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the sample batch file. This version supprots baud r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o 115200 baud and com ports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-&gt; The command line is : ROAD C:\GAP\DOOR.SY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th to your drop file)     (alternate confi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Work !  Files Included /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EXE &lt;-------------------- Road Wo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DOC &lt;-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WORK.BAT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DAT  &lt;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         DOORMG       and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your BBS documentation for details on sett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AD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pgrading from prior (pre 6.10) versions of Roadwork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lete the ROAD.DAT file from your game directory .If upgr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3.00 and up, just redo your .bat file calling the game, your ROAD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1 and insert line 9, and put the new Road.EXE file in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oad Work ! . The bulletin generator and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games and makeup days and difficulty level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Roa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7/96 ver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overflow problem that was locking u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ropped carri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05/95 ver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multi 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to config file for name of person who 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program (shows on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for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0/95 Ver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non standard com port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15/94 Ver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or corrections to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24/94 Ver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time check which booted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outine for ASCI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regist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evie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4/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code to new Easy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3/92 Ver 0.07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ta test version put up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Check mov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gridwork and layout of m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