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bruary 21,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96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rrot's De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 of ParrotSoft doors entitles you to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lizing the costs involved with running any BBS syste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decided to reduce costs for registering most of my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pes of making it a little easier on the sysops (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lets ). Payments may be made by check or money order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Poi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d order form and mail it, along with a check or money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listed below. You will either be maile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for the door, or you may call The Parrot's Den BBS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 number and pick up the latest version whil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low two weeks for your letter to get here). Be sure to chec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f the door(s)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doors ( except for those designated with a % symb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converted to weekly scoring format. Seems a lot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playing games by the week rather than by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&lt; cut here &gt;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rot Soft Doors Order Form          ISM59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First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Last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Number: (_____)_____-__________       BAUD RATE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 Type (IE&gt;  GAP, PcBoard, etc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: _____________________________________Tel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registration called into your system, op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 in my name usinng the following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Poirier, 37 School Street, Southbridge, MA, 01550-1721, DOB 12/27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you want me to use for acc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Post Office for password if you want registration mail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cey Deucy . . . A Solitaire Card Game. . . . . Ver 1.1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ke15 . . . . . A Solitaire Card Game. . . . . Ver 6.21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over 11 . . . . A Solitaire Card Game. . . . . Ver 6.21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row Out. . . . A Solitaire Card Game. . . . . Ver 6.2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ster Plumber . Connect the Pipes (Strategy) . Ver 6.2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[ ] Road Work. . . . Build a Road for Profit. . . . Ver 6.1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uper Plumber. . Same as MP but larger grid . . Ver 6.17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raffic Jam. . . Go to the airport avoiding TJ. Ver 6.21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old Hunt. . . . Go hunting for Gold. . . . . . Ver 6.17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oker Fun. . . . Video Poker Machine. . . . . . Ver 7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egas Slots. . . Video Slot Machine . . . . . . Ver 1.0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Big Boggle . . . Word/Dice Game . . . . . . . . Ver 4.11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Perplexity . . . Word Making Game . . . . . . . Ver 3.01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4CYTE. . . . . . Word Making Game (6x6) . . . . Ver 2.05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Quick-Cyte . . . Word Making Game (5x5) . . . . Ver 1.02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 PLEASE MARK WHICH DOORS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se doors use ParrotSoft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is door still uses old monthly sco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any two $10 doors and get one $15 door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ll 15 doors for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fer valid until Feb 1, 19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yments to :   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 Scho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uthbridge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550-1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