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NSI 1.2 -- a program to convert between ANSI/AVATAR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and copyright 1995 by Thomas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can be used without charge, and distribute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are made and no charge (other than media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s made. REANSI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istribution of REANSI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.C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SI.EXE</w:t>
        <w:tab/>
        <w:t>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NSI.DOC</w:t>
        <w:tab/>
        <w:t>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iles containing ANSI and/or AVAT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and/or PC-8 ("ANSI Graphic") characters into 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a" ASCII, optimal (?) ANSI, or AVATAR. It is base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ANSI which converts ANSI and/or PC-8 to plain ASCI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superset of U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s of REANS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ANSI display files, and removing "ani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NSI display files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NSI display files to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AVA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SCII files to "plain vanilla"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printer files containing overstrikes dis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display files (ANSI or AVATAR)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into and out of RemoteAccess(TM)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works by maintaining a "virtual display" of h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, and then writes to the output what gets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or would get erased. Because a standard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being emulated, it is assumed that only 24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virtual display. (Note: if you need the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screen size, the program can be easily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sing any 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irtual display, REANSI removes all "anim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can be used as a filter, reading from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standard output. If a single filename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at is the input file. A second filena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file. Any command switches follow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REANSI -?" to get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may contain any of the ANSI command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cursor positioning, erase, and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,bright,blink) commands supported by DOS ANSI.SY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formfeed and backspace characters are processed. AVATAR/0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positioning, display attribute, and run-length encod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cessed. The AVATAR codes start with control-V or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interfere with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uccessfully, several input and outpu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command line switches. The input options control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is used to write to the virtual display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control how the virtual display conten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You set the input options for the type of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d the output options for the type of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 -- input i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   -- input assumes cursor sticks at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N    -- initial color attribute is N (hexidecim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 -- ignore AVATA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-- accept RemoteAccess color code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was intended for a printer, it migh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verprint. The -p switch causes whitespace to be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overprinting a space won't erase what is beneath it)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underscores that would overpri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80th character is written on a line (in the "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"), it is assumed the cursor wraps to the next line.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(or the -s command line switch)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ode so that the cursor sticks at the 80th colum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cessary for input files intended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lor attribute is assumed to be white on black.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setting the value. This would normally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nvironments where the display color is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VATAR defaults to cyan on black (-c3)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wrong, then "bleeding" will occu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here could be some color errors blank background are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eground is wrong then text may star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set by adding up the hexidecimal value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White (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</w:t>
        <w:tab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</w:t>
        <w:tab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</w:t>
        <w:tab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</w:t>
        <w:tab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</w:t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</w:t>
        <w:tab/>
        <w:t>White (light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prevents the interpretation of AVATA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Note that the formfeed character clears the virtua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to cyan on black when AVATAR is used, while with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screen is cleared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switch is used when reading files using the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or codes (^K[nn format). By default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Note that REANSI cannot handle the language prom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 -- don't translate PC-8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   -- don't outpu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 -- output wraps aft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   -- use tab character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-- output ANSI positioning codes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-- output ANSI positioning c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-- output 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  -- output RemoteAcces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is very important. Normally characters in the PC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the IBM graphic characters which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VATAR files) are converted to 7 bit ASCII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displayed and printed. This translation is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. You will probably always want to use -x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a, -m, or -v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switch controls the handling of the 80th column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output file will be sent to devic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80 characters without wrapping (such as most prin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estined for a device which wraps (such as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, the -w switch should be used. On the other hand,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display, and is always less than 80 charac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et to "stick" (and ANSI option), or the display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, then the -w switch should not be used.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 is not used in the output unless the 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is given. Use of -t can reduce file size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recognize tabs. The -t switch cannot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, -m, or -v switches are specified; cursor travel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or AVATAR sequences in these cases. The -t swit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-o switch since no special cursor control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(or AVATAR) clear display command is interpreted to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age. When this occurs, the contents of the vir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out, followed by a formfeed character. This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ame ANSI files.  The formfeeds can be eliminated by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f the -a, -m, or -v switches are used, the appropri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ATAR clearscreen codes are always sent, and the -f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f the -o switch is used, the -f switch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a switch is used, color ANSI is output, while when -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nochrome ANSI (ANSI cursor positioning sequences, but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) is output, and when -v is used color AVATAR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selections one would typically also use the -x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ith -a and -v, input should be limited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and have been created making no assump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he colors are always reset to defaul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Note that all animation is removed, and displa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the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switch is for RemoteAccess BBS software users.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used as an .ASC file which will hav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gnored, converted to ANSI, or converted to AVAT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depending on the caller's terminal settings. Thi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stantial savings in number of files and space nee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RemoteAcces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olor ANSI display file (no more than 79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X.ANS, to an AVATAR file, X.AVT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vt -x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 AVATAR file, X.AVT, (assuming an ANSI.SY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vt -x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color ANSI display file, X.ANS, to a monchr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n a PC without ANSI.SYS, X.ASC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x -w -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assuming the PC has 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x -w -f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file on a dot matrix printer on LPT1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C character set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lpt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file, X.ASC, to one that can be view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ans x.asc -w -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X.DOC that uses the PC-8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prints" for bold or underline effects into a file, X.TX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 ASCII for printing or viewing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x.doc x.txt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ANSI RemoteAccess BBS menu to a universal *.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menu.ans menu.asc -o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delete the menu.asc file when you are d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RemoteAccess .ASC file back to ANSI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NSI menu.asc menu.ans -r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NSI was designed to compile on MSDOS system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few modification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om.almy@tek.com, or 1:105/290, or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30 SW Shasta Trail, Tualatin, OR 97062. When corespond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lease enclose a stamped, self-addressed envelope if you des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