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RA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CfgS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RACfgS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RASendIt from anywhere within RA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one parameter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*P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PORT 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RA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ter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splay files are provided for use with RASendIt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the user logs on to RASendIt. If thes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n A default display will appear. The names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RASND_10.Z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: Remote Access Filetag and Send v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 file via: &lt;Z&gt;modem, &lt;Y&gt;modem, &lt;X&gt;Modem,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uch, this file must be in your path or in your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reg info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: ( as it appears in RA 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:_________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ddress: ____________________________ ( for key Cras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:______________  Computer Processer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SR209.Zip  : RA 2.xx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S13.Zip  : RA News bulletin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