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 News Bulletin Creator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V 1.4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News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of the fancy mode bottom right corn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V 1.3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News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bug fix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V 1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News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@Clear macro.. This will insert a clear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isplay files and will clear the screen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rogram when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@Date &amp; @Time macros. Will insert te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is created. Does not ad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@Date1 &amp; @Time1 macros. Will insert te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is created. This macro does add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BoldON &amp; BoldOFF macros (Work on ANSI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learscreen code to the beginning of bot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will now clear the screen befo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- Added definable intro if Registered.. This is Line13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an added line, you must add this line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For more INFO see the enclosed RANews.CFG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 All MACROS CAN ONLY BE USED AFTER THE BODYTEXTSTART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- Added definable Screen Length as line 14.  This is Line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is a new line, you must add this line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For more INFO see the enclosed RANews.CFG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V 1.1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News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ckground colors to display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ixed-2 and Fanc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linking to AddBrea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entering of text displayed after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