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me V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5, GreenT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ritten by Randall Baker &amp; Zack Jo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on Oct 3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e Vs .01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elcome to 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E (RemoteAccess Menu Editor) came about because of so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comings of the Menu Editor that comes with RemoteAccess.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bout a year of playing around with the code, I finally s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bout two weeks ago to finish it up.  I believe that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ug free and you will enjoy the added features that RAME of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he menu editor that comes with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E has been designed for RA only.  RAME Supports the 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from 30 diffent language/menu areas. It allows you to simu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ANSI, ASCII, AVATAR and RIP screens.  It has built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e program THEDRAW.  It gives you the ability to copy, re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, delete and create new menus.  It has built in online help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enu ACTION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E is so simple to use that the doc's will not go into much det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how to run the program.  But I will have one section called "HINT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id anyone that needs help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e Vs .01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 your Autoexec.bat file you have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RA=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th may vary, but notice no trailing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When copying, renaming or Deleting a menu use the space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oggle a check mark before the file name and the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When returning from a rip screen simulation you must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any key twice or one of the F keys once to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When at Main or Simulate you can easily move around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light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When Selecting a Menu you can quickly move to the right fil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first letter in the menu nam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have 20 menus and you want to edit the TOP.M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ss T and it will take you to the first menu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 with the letter T. That is quicker than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 20 times if the menu is the last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When Selecting a MENU ACTION, you can get complete on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the F1 key and toggle to a full page view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5 key.  From within help you can press F1 key again and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dex of all available help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Not a bug; if you use a utility called ANSI TO RIP to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nsi screens to rip screens they may not display cor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y are not true ri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If you have a mouse installed, you will be able to use i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areas of RAME; like selecting menus, color, on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imulations of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Until the program is registered, you will not get use of one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and that is the graphics option.  This is to pro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the program but not cripple the program tot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ill also be a small delay at the end of the program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registered.  Upon registering you will receive a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RAME can be run from any directory; the following files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AME.ARJ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E.F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E.CH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E.H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Any comments about RAME can be posted in the RA UTIL ech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ents should be addressed to RANDALL BAKER, ZACK JO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AVID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ing this is the first release of the program, I belie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ve 11 area's should cover any unknowns about R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hareware program and you may use it for a trial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days, at which time you must register or stop using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E is not guaranteed to do anything but take up space on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e Vs .01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E G I S T R A T I O N    F O 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Name      :________________________      Fido Address :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        :________________________      BBS Phone   (    )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ing Address :________________________      Voice Phone (    )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a check mark on the options you wish belo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select from three options to receive your key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   :________      3 1/2 :_____    5 1/4 :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3 1/2 or 5 1/4 inch disk will be mailed to you with your key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us you will get other utils that we hav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mail :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lect netmail you must have a valid Fido Address and have your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to receive crash Mail/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on Password :____________ (write in a unique pass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option you will logon to the Distribution BBS and pickup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.  With this password an account will be setup so you can download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file.  Allow 1 week from mailing registration form before attempt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on to the bbs, this will give us time to receive the form and setup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$20.00 US  enclosed   Check:__________   Moneyorder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check/Moneyorder payable to : David Sm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to : Greentree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/o David Sm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74 Douglas 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ll, Ma. 018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BBS : The Space Station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         : David Sm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 Address     : 1:324/2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Phone Number : 1-508-454-03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Signature :__________________________   Today's Date:_____________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