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��   ����  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  �� ��     �� 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��� �� ��� ����� 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  �� �� 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  ��  ��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-Software Technologies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GRW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�������������������������������������������������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(RAGRW) is a product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moteAccess Ultra-Software.  This program is a nic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eople will be able to use to have an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, post ads, or just write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hoose a color scheme,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screen, or clean the wall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GRW' refers to all the files and executables in this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modified, decompiled, or otherwise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ed in any way.  If the archive you have is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archive, then it is recommended you get a new o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CAL be distributed freely by modem,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D by a software dealer.  No price maybe charg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self, but a vendor may charge their normal pric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GRW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environment variables that must be se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universal RAUSW variable which is used with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vironment variable is the one that i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RAGRW.  This is where all of RAGRW'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, making it easy to call RAGRW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GRW=D:\BBS\RAGR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variable is one that should alread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your RA environment variable.  RAGRW will look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CONFIG.RA and auto-config RAGRW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ithout any entry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AGRW is rather simple.  Simply fill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sy to use configuration program RAGRWCF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better know how to use it, it ha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s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uever in RAGRWCFG, use the arrow keys and then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eld of your choice.  You can use back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insert, left, right, home, and end in tex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between 'Yes' and 'No'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en Enter to select it.  The currently activat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Also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:  Are you running a multi-node system (Yes/No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o, this will activate the menu options for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 users on-line (via USERON.BBS) and also pag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n-line (equivilent to Send On-Line Messa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not receive pages while in RAGRW because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won't be in there that long.  Any pages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s will be received sometime after they leave RAG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Executes a DOS Shell, typing EXIT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return you to RAGR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Exits, first prompting you to save changes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:  Full path to your semaphore directory (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:  This is the full path and filename to the log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RAGRW will use.  The default is whatever your RA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.  Blank =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cker:  (Yes/No)?  This is a nice feature that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fade in as users are typing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noticed locally because it occurs to quick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remote users can see this.  You may want to tur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if you have quite a few 1200 baud users because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things dow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cheme:  Allows you to choose 1 of 5 (currently)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Info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:  This is the header used when displaying us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-line.  Here is the suggest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Node   Baud  Status    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 Size:  This is a number between 1 and 255 that def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ximum length of the wall.  When the number of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exceeds this number, the first line is dele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ay, old entries are deleted when newer on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at any time, you want to get rid of the wall,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RAGRW.DAT from RAGRW's directory.  When the w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mpty, the user sees "The city has cleaned the wall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y try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Lists the features that are available to you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:  Allows you to enter your registration cod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dvisable to run RAGRW from a batch file.  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ptional data line which you may use, or edit to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RAGRW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ragr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.exe d:\bbs\line%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your DOS manual for information on batch fil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dit, or create your own, OPEN.ANS fi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user when they enter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at holds all of the text from th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AGRW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file is available for users to view onlin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ASC.  You may edit this, or create your own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is to get an explanation of what each menu option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features are availabl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will give you a simple error message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 or the color scheme file (COLOR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of these errors occur, check to see that RAGRW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directory specified by the RAUSW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that COLORS.DAT is in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GRW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EN.ANS or HELP.ASC are missing, a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will occur.  If this happens, be sure to check that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files are in the directory pointed to by the RAGR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ither $10.00 (US), $5.00 (US), or absolutely noth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we determine this is we decide how much time it took 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program is.  Is it a large program, medium sized,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mediumu sized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only $5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Graffiti Wall v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will be used to creat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ture use by RemoteAccess Ultra-Software (i.e. Newslet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 BBS Number     Country 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/Sub�Zero  BDPRS   (602)902-0946  U.S.A. 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 (516)496-4956  U.S.A.    1:2619/13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W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