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 RA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 (Current 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December 0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LodgeWare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te, LodgeWare Support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Lodge Bulletin Board System, FidoNet: 1:229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697-2935 Boca 14.4 - Bowmanvill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Morse, No.1 Station BBS, Fidonet: 1:229/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36-8916 HST 14.4 - Osh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