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2PACK.ZIP by James Mardis @ Fidonet 1:322/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came tired of having to add or remove users from the my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QWK mail bundles for my callers at night so I wrote thes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o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compiled using WcCode 4.12.  As the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for older versions of WcCode as some of the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did not exist in earlier versions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learning tool and so you can make any changes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for older versions of WcCode.  Place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2.WCX is the program that will allow callers to bypas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 pre-made QWK mail packet.  It can also be renamed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refer to have it in the number two positio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ASK.WCX is used to allow callers to turn on/off the making of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I added it to my system as letter "A" in my mail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)utomate QWK.  It does not take much prompting for peop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ill save them much online time.  It will use o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( ) fields in the caller's record.  The QWK.CFG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LIST.WCX is to be run as an event.  Mine is set to run every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BATCH program called QWK2MAKE.BAT.  This ba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end of your mail processing batch program. 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IF EXIST C:\WILDCAT\QWK2MAKE.BAT CALL C:\WILDCAT\QWK2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my mail handling batch program.  This way it on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f someone wants a QWK mail packet made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nal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.CFG... Read the file itself and make the necessary chang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.  Everything hinges on you editing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modify these programs as long as you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 in this form or modified form.  These progr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se programs carry no Warranty, Guarantee whats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programs at your own risk.  The original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whatsoever as to the resul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 After all, they are in the public Doma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the knowledge of the Author (James Mard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