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Pike Place 2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ysop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archive or any part of it may be distributed ONLY in it's oringinal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ust include ALL files found in the original 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shareware and MUST be registered if you use it longer tha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30 day trial period!  OK, I had to try anyway...  My kids eat a LO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 DISCLAIMER 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game has been tested but I cannot guarantee that it won't do 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erd to YOUR system.  Use this at your own risk.  I will not be respon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ny damage or problems cause directly or indirectly to your system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p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ee haa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ike Place is a unique D&amp;D type door game that gives users many option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 play and an actual goal to strive for.  Rather than just running 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killing things, they have a definite path to fol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ike Place automatically monitors your comm port and detects carrier, 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if a user doesn't do anything, has SysOp chat capabilities and control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ant to kick someone out of the game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GRAD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t's NOT necessary to reset the game if upgrading from v1.0...  However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ecessary to copy over the monster data files... ALL of them.  If you'v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de changes to the old ones, sorry.  I had to do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're upgrading from v1.0, make sure you read the changes.txt file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some major changes you will want to be aware of for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ion and running the editors as doors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upgrade from version 1.0, just unzip the file into the pike plac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verwrite the exe's.  DO NOT overwrite the door.cfg file if you've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changes to it!!!  In other words, if you have set the path for your drop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in door.cfg, overwriting it will erase the path and you'll have to se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.  If you've made changes, either don't overwrite, or make a back-u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r.cfg first and then restore after unzipping Pike Place 2.0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, make sure you run the upgrade.bat file to take care of cleaning up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that won't work with the new version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, be aware of the changes to the TEXT.DAT file.  If you've customiz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.dat file make a back-up of your file and read the changes at the bot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ext.dat so you can add the changes to your file!  The ansi that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 should not affect text changes (if any) that you've mad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experience PROBLEMS with the player data after the upgrade, DO ru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t.bat and reset the game.  This should clear up any problems tha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ike Place supports most BBS's AUTOMATICALLY!  Including:  RemoteAccess, Qu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, PC-Board, Maximus, Opus, Wildcat!, WWIV, Spitfire, SuperBBS, Telegard,</w:t>
      </w:r>
    </w:p>
    <w:p>
      <w:pPr>
        <w:pStyle w:val="PreformattedText"/>
        <w:bidi w:val="0"/>
        <w:spacing w:before="0" w:after="0"/>
        <w:jc w:val="left"/>
        <w:rPr/>
      </w:pPr>
      <w:r>
        <w:rPr/>
        <w:t>RBBS-PC, TriTel, GAP, and oth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install, just unzip the file into a directory and set up a batch fil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PIKE.EXE...  That's all you need to do if you copy your drop file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ame directory before running the game.  If you don't wish to cop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rop file to the games' directory, edit DOOR.CFG with any text editor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he drop file path there.  DOOR.CFG is self explana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special requirements for comm port settings, IRQ's, etc.; door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many options for tweaking the door to fit your system.  On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, door.cfg is not even required and could be deleted if no chang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LTI-NODE SETUP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copy the drop file over to the pike directory, pike place will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fine on any number of nodes without any need for changes.  If you pre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et the path to the drop file from the door.cfg file, you can d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as an excellent way to set up multi-node system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multi-node setup, just create multiple config files, like door1.cfg,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r2.cfg, etc. and have your batch file copy the door*.cfg to door.cfg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oor is executed.  Each config file should have the proper node dro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for each node.  THIS IS ONLY NECESSARY IF YOU DON'T COPY THE DROP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TO THE PIKE PLACE DOOR DIRECTORY!!!  If you copy the drop file, you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to worry about anything at all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for Wildcat! syste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it door.cfg and set the path for each node in seperate files and save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as node1.cfg, node2.cfg, etc...  Then have your batch file cop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r*.cfg to door.cfg as shown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@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D\DOORS\P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PY NODE%WCNODEID%.CFG DOOR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D\WILDC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's it!  Pretty easy huh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ITORS INSTALL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IKEEDIT.EXE - Player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MON.EXE - Monster cre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EDIT.EXE - Monster edi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ditors included with this program can be executed from the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any drop file or switches (different than v1.0).  The editors ca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run as a door if you wish to.  To do so, just run the executable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tch file and use the switch "-d" to enable the door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"pikeedit.exe -d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STUFF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in this archiv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IKE.EXE        &lt;- The main execu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IKEEDIT.EXE    &lt;- Player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KEMON.EXE     &lt;- Monster cre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NEDIT.EXE     &lt;- Monster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XT.DAT        &lt;- Program text (edit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IKE.ANS        &lt;- Ansi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.ANS           &lt;- Other ansi screen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ST.DAT    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ALPH9.DAT   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NSTER.DAT    -&lt;- Monster data file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ARAK.DAT    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RAGON.DAT  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OR.CFG        &lt;- Door configuration file (not usually need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SOP.DOC       &lt;-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ISTER.DOC    &lt;- 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XT.BAK        &lt;- Back-up of TEXT.DAT in case you mess it up &lt;gri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onnection option in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_ID.DIZ     &lt;- I hope you know what this i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SET.BAT       &lt;- Game reset batc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NGES.TXT     &lt;- List of changes since 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PGRADE.BAT     &lt;- Batch file for upgrade from v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BENEF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istration will enable the write function in the monster creat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(makemon.exe), the monster editor (monedit.exe), and the player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(pikeedit.exe) so that they will actually write the updates!  The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is disabled in an unregistered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yers will be able to kill Ralph and take over the time transporter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 MAY NEVER NEED TO BE RESET!  When players kill Ralph they then take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of the time transporter and when another player attempts to tak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 they fight the current "king".  Each day, when the current "king" log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will get a message asking if they want to destroy the transport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 the world.  If they answer no, they loose points.  If they answer y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they are reset!  While unregistered, reset's may be necessary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rs get too big and scores start rolling over into negative bala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n unregistered game, players cannot kill the Golden Dragon or ever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uture.  And when they kill Garak, they will not get any money for d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t.  (They get $100,000 in the registered version).  Without the abilit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the future, they cannot ever kill Ralph and take over the transpor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STOM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'd like to customize the look of the actual game, I have writte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r to enable you to change the text and colors of almost all the screen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n by the user!  To do this, check out the documentation at the top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.DAT file.  All changes made to text.dat since v1.0 are listed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tom of the text.dat file for ease of importation if you've customiz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 from a previous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-LINE UT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Op's can access several utilities while users are on line.  To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, press F9 while a user is in the game and you will see a list of key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okes for: Chat with user, Hangup on user, Lock user out, Drop to DOS, 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's keyboard off, or Drop the user out to the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NOTE*  If the "Drop to DOS" function doesn't work, it's likely that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enough memory available...  all other functions will work regardle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availa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EXEC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ike Place can be run from the command line by using a "-l" switch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.  EXAMPLE: "pike -l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 you can edit door.cfg and delete the semicolon in front of the Local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...  Don't forget to put it back when you're done tho!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witch will permanently set local mode until you switch it back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ol!  I hope I didn't leave any vital info ou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y thanks (in no particular order)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yassis A. Drag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ve We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eve Allu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n G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le Bra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obtain the latest version of Pike Place, you can call The Desen Machin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208-853-5840 and log in as "Pike Place", password is "door" for immed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to download the 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