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If you are TIGHT on memory, do NOT try to install this vi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etworked system. You may use Desqview or the Network AFTER the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e them down during install. The install routine creates the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and this us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Phantom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(If Upgrading, only do item #2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version and you get database error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ode. Then you'll have to go back to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nstall by typing: PHAN SYSOP and the uninstall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Phantom locally, just type: 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PHAN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PHAN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Phantom of the Catacombs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PHAN SYSOP and use UNINSTALL to remove the PHAN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hant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phantom\pha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pha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HA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. The next line for node 2, the next line for node 3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HAN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..BUT instead of getting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sers will only be allowed to go on 3 qu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op. Once the game is registered, they can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etition by tackling all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. There is no request to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mo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PHA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PHA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 Here is a letter and reply from someone who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I tried to set up your new IGM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ome corrupted .dbf files. At fir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ven get it to install correctly. Finally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ut of DESQview and QEMM to get the install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naming the INSTPH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routine actually creates the majority of th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rchive small. The creation process can be memory intens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 it from within desqview or from a network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is so low that it cannot finish creat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nt back in to finish up, the database that had trou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ould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Once it had done this I figured I wa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t, when I tried to fire up the game, i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ive me an error. The Error Number was -330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ot Found. TAG_MC_ALIAS  &lt;Press A Key&gt; After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ndicates the moonchat.dbf or moonchat.cdx was either not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ly created an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sses I would get another line of text saying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fined with nothing to say! 197108  I then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ghtly maintenace as recommend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s, but it still did the same thing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ightly won't fix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installed and did a complete reinst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sults. I figure maybe I have a bad file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gain tried to uninstall via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m running Wildcat 3.90 Multi-Lin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2.62 and QEMM v7.04. I have 12 meg of 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unning the LORD game in a 4 meg RAM cach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che? Where did you place moonchat? On an area on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cache? It need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ike to get this running and register both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$20 that you offered. I can do it snail mai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? My credit card is taking a rest right now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mai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Hope to hear from you soon! I am FREQ'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rom you and going to try it again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install from within desqview. Take it down and do it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 know this is a hassle, but evidentally, you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install routine if done via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uses databases and the database creation routine is jus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!! I use the codebase library for creation of these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ing it from dos and no desqview loaded taking up all your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tuff in your moonchat directory when you tried to reinst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y to recreate the files again, and you'd sti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. So when it asks you if you want to uninstall moonchat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install. Check the 3rdparty.dat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Phantom are gone. Check the Moonchat director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in it is gone. Check the Phantom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archive in the Phantom directory again. Run your first test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phan sysop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 and make sure all is running and created correctly.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ight as well. Then you can load up desqview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