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anet and get your key while you order or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r key will be ready within 24 hours to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l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(I can't route replies via FIDONET...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 should be sent internet, snail mail,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11/12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IMMEDIAT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you do not send an SASE, you risk delaying your ke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weeks.) 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ut your Drop File in the Game directory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a fossil driver? If so which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LORD County Fair IGM            $10 each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hantom of the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Game and IGM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onChat (soon to be released)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SE PACKAGE DEAL OFFERS ARE ONLY GOOD THROUGH THE END OF 1995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2. If YOU are a REGISTERED us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LORD COUNTY FAIR: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HANTOM OF THE CATACOMBS is $10          _______ (with previous pur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3. FAIR and PHANTOM together!      $2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4. Dr. Dread &amp; LORD Fair IGM       $25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5. Dr. Dread &amp; PHANTOM together!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16. Punchline, Jacob's Ladder,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rekkie Tags!  All 3 for:     $30 pkg. _______ (counts as ONE ITE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...                               $5 each! ALL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! Software Package!     $55 pkg.  _______ ITEMS 1-11! 11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SPECIAL PRICES EXPIRE DECEMBER 31, 1995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and if I'm available I will respond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nd I will have an answer for you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You may call me voice as well at 316-522-1215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but if you start talking and I.D. yourself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f I'm available. (I do not return long distanc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HINING*STA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southwind.net  users/n/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  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uthwind.net/~nann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ile distributio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DOORS to have the files sent directly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accepted at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, Bravo, Priv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