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string 1.3 - COPYRIGHT 1995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config 1.1 - COPYRIGHT 1995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replace 1.1 - COPYRIGHT 1995 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}} SPV is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the legal junk is at the end of this file, it must be re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 THIS PROGRAM MODIFIES YOUR SOURCE -- MAKE BACKUPS!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F YOU ARE USING A 80286 COMPUTER, THIS PROGRAM WILL NOT WORK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CONTACT PAPA BEAR (1@11579.WWIVNET) FOR A CUSTOM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---------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-------------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-----------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----------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.1 ----------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3 ------------ Software that would be nice to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----------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-------------- Features (or: bragging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-------------- Escape codes, string files, and str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-------------- IMPORTANT NOTES ABOUT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-------------- Notes about backups these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-------------- Testing procedures, DISCLAIM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------------- Command line switches for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-------------- A word about those statu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-------------- Keys you can play with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-------------- Lo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--------------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-------------- Exit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-------------- Notes about comments, variable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rocessor directives, and multiline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-------------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--------------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--------------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-------------- Multiline printf() typ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-------------- Of INC's and EXC's (and the � explained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--------------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-------------- Exclus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 ------------ Date checking file (PBSTRING.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------------ File exclusion file (PBS-FILE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------------ Function exclusion file (PBS-FUNC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------------ Partial string exclusion file (PBS-CHAR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 ------------ Complete string exclusion file (PBS-STRG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5 ------------ "STR_MOD"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-------------- How to change WWIV source code to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-------------- PBreplace (PBREPL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-------------- Run time options (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--------------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-------------- PBconfig (PBCONFIG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-------------- An important note about PBSTR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-------------- Legal junque (You _should_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-------------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-----------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------------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-----------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-------------- The Hall of Honor -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ng time ago, a great WWIV SysOp called Captain EJ (Eric Joy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that would automatically remove the literal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*.C source files and place them into an external *.STR file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well as replacing the line in the *.C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); function call.  This program is called STR_MOD an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v5.15b which was released on 1/20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and still is, a great saver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have some bugs, and it is limited.  Unfortunately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the source to STR_MOD was lost shortly after v5.15b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decided to recreate, and massively improved, STR_MO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do everything STR_MOD did and more, much more.  It'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placeable parameters, C escape codes, and other things STR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cess.  All of this, with MUCH more flexibility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do?  It takes literal text, that text in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a set of double quotes, "like this", and remove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.  That is its whole job.  Keep in mind that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, it is not -- not even if you do it by hand (and I ough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program should be able to read the data file (WWIV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this) to be able to "re-insert" the text back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ed text cuts WAAAAY down on DGROUP, and make it easi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(using a string editor such a WWIV Software Services'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String Manager]) without having to recompile the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reat for this little cosmetic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, PBCONFIG.EXE, and PBREPL.EXE *MUST* all physic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directory that you're going to be using the program(s)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that is capable of running WWIV, especially a multinodal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this program without any problems.  However, let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that is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HARD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running at LEAST a machine with an 80386 processor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.  If you are operating with "less" than thi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you a custom copy of PBstring (and the associa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requirements, you need at least 160k free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Bconfig companion program by itself, you'll need 1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run the PBconfig program via the PBstring program (IE: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r /SE switches -or- PBconfig executes automatically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or outdated INI file) you'll need at LEAST 260k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needs 130k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SOFT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ny program capable of creating, or emulating, a DOS "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".  MSDOS, PCDOS, DRDOS [NovellDOS], OS/2, Windows 95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possibly others, are qualifying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with WWIV in mind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ependent on information from WWIV.  As a result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works best, with WWIV source code.  However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any program that supports external string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also required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ce this program was written with WWIV in min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y decryption is based on certain information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ctually running WWIV.  If you wish to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un a WWIV, simply let me know as much, and arrangements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be made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3.1 or newer.  Borland's Turbo C/C++ 3.0 or newer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necessary if you want to compile WWIV's source code.  Cos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-- Turbo C is usually the cheaper of the two, however. 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y not compile WWIV's source code correctly any longer. 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2.0, if you can find it, may still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ECTION 1.1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AL SOFTWARE CONSID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t least 110k in DOS (or a DOS window, or session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lso opens, and simultaneously maintains, MANY files. 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normal operation of this program, PBstring or PB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20 files open.  I chose to do things this way because, quit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program *much* faster!  This is in conjunction that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 during PBstring's execution.  As a result, the FIL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set in the CONFIG.SYS file -- but can be fou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using QEMM) must be set to at least 30 to be safe.  You'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few specified if you get errors in PBstring indicat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OTHER SOFTWARE PROGRAMS THAT ARE NICE TO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INIESM.EXE that comes with WWIV can edit the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Bstring, there are better ones out there.  Exter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SM) can be obtained from WWIV Software Services (WSS)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Editor (ESE) (from French Mod Division) will also work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low PBstring to create, or convert to, 255 character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done by using the /1 command line switch.  Thi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OP, also from WSS, is a great little utility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s associated with the get_string() / get_stringx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working on your source.  First, you'd load STRPOP (its a 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o and edit your source file.  When you're in your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ursor on the line you want to see, and press ALT-V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R files, too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v3.0+, from SemWare, is my all-time favorite edit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OW TO INSTALL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place all of the PBstring files in your source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're most interested in are: PBSTRING.EXE, PBREP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, PBS-CHAR.EXC, PBS-FILE.EXC, PBS-FUNC.EXC, PBS-FILE.EX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, and the PBSTRING.R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RAGGING ABOUT MY PROGRAM TIME &lt;G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this program really DOES save a lot more DGROU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virgin source, this program saves an extra 6k of DGRO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my massively modded source code, after STR_MOD had its sh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PBstring saved an additional 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've been able to make PBstring much faster than STR_MO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my entire source code in a hair over 2 minutes with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_MOD, it was ov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This is the name of the game when dealing with your C files --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, don't want all your hard work to go to waste. I've worke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PBString does not screw up your C files.  They'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processing.  The processing that takes place for each line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tests that you determine (via exclusion files), and up to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Only when a line of code has passe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fety tests can it be processed for get_stringx(x,y) repla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 themselves are copied FROM the GFILES directory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hile the BBS is running, if you want to, without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If the string file already exists in the source directory, i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-up (with a number stamp so you can recognize generation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) -- all to ensure safety of th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BSTRING.LOG file reports everything t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y standard DEBUG processing is here, too.  You'll know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at in the heck is going on with your source.  See section 2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DEBUG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, unlike STR_MOD, properly creates 255 character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a new one is made.  STR_MOD made 100 character fil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extra long strings.  Additionally, PBstring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ld 100 or 161 character length files and convert them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version 1.1, I have been able to decreas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 by 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means to replace the get_string[x]() stat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the appropriate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/W{disk} switch to allow for RAM disk processing.  G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3% speed increase when us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is now external -- 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module is now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F ESCAPE CODES, STRING FILES, AND EXTERNAL STRING EDI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most of the standard C escape code sequenc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s CANNOT read and translates them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ivalents that CAN be processed by a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here.  While a carriage return appears as a \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n the string file, it appears as an ASCII 13, loo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 when viewing it with the editor (WSS's ESM), and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 when editing it in ESM.  The popular \n appears as a ASCII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ke a box with a circle in it when viewed, and a capital rever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ape codes that are converted are: \a, \b, \f, \t, and \v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has their own characters when viewed, and when edited i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files created with this program are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 (ESM) written by Tolkien and sold by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is entirely possible that the External String Editor (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French Mod Division (or the WWSYS /ESE) will *NOT* wor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in the past with getting ESE to work properly with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55-character string files.  While I've had problems in the p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reports from people experiencing no problems whatsoe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switch should ensure compatibility with ESE, although it will als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f certa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HY YOU SHOULD REGISTER THIS FIN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.  $20 is not a lot of money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'll save you.  If you were to go through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ings from your source by hand, you'd not only be ther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d inevitably miss some.  Additionally, you'll have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give me ample reason to continu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start new ones.  You also give me something concr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y wif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unlock both PBstring and PB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unregistered, You'll have to wait through a 60 second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OSE EVER-IMPORTANT BACKUP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both automatically backup your source cod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your string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of PBstring (and 1.0 of PBreplace) the W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previous versions.  Previously PBstring simply copi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ile that had the same filename, and an ORG extension. 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s of PBreplace did the same, but with a RPL extension.)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ould copy a pre-existing STR file over to a backup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filename and a BAK extension.  This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Bstring and PBreplace will create a new subdirectory of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the original files in them before any process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m.  The directories are incremental, meaning that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Bstring or PBreplace, a new backup directory is creat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nerations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Bstring, the directory names are PBSORG00 to PBSORG99.  For P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BRRPL00 to PBRRPL99.  As each new directory is created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one -- but ONLY if the directory number before any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re runnning PBstring for the 5th time, and you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y previous directories, PBSORG04 will be created, so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irs ioff your source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've previously removed the old directories, then 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(again).  If you've left PBSORG00, PBSORG01, PBSORG03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, then the next to be used would be PBSORG02 -- it fills in any dea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PBSORG99, and you run PBstring again, the program will 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e to an inability to create a backup directory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west directoy by looking at the directory's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orks in the same manner for the PBRRPL??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backup a STR file that it finds in the source directory *OR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 in the string directory (a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into the backup directory.  The C files are backu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an extension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cks-up the C files into its directory with extensions of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no changes the STR files, no backups of thos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ile PBstring and PBreplace process all the 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, it will only keep backups of those files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ose files that do not require any changes are kep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WHAT I TESTED THIS ON, AND A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WWIV's virgin source.  I made certain that (1)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perly convert the C files, (2) that those C files woul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(3) that the resultant BBS.EXE would indeed execut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ertain that the files I let it process we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included get_string(); lin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my *heavily* modified source.  I made certain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use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as also tested on my source.  I couldn't recompile,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DGROUP (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have �eta testers that have tested this under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, Windows 95, DESQview, PC-DOS 7.0, MS-DOS 6.22.  All of thi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even LAN 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word of caution.  I cannot possibly know all the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gram.  It may well be that this program chokes on someth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only because I've not seen that particular situatio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ay be.  In other words, I can only guarantee that i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, and the virgin source, on the computer I'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it choking, please E-Mail me the PBSTRING.LOG (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) and, and this is important, the C file it choked 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from there.  E-Mail them to 1@1157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included what I feel are complete exclusion files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keep PBstring from processing things it shouldn't), I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m that you need to successfully run this program. 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carefully* check over things, and update your exclus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 wrote this program the best I know how.  It works we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afeguards built in to protect your source code. 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loss of your source code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hose to use it, so you'r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fter PBstring works its magic, and the sourc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at your program (BBS) doesn't work correctly.  This i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PBstring.  If anything, it is a case of PBstring wor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string may turn out to be a perfectly legitimate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  However, once removed, your program (BBS) will no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you find this to be the case, then you can use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Sections 4.2 - 4.2.5) to tell PBstring to skip over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can either replace the entire C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copying over it with its ORG companion.  Or,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at string with the one in the ORG file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sequenc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s that are available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 the online command lin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oo character long strings]  {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This causes PBstring to create 100 character long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efault 255 character long fil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some systems for backwards compati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triples]                   {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     Normally, PBstring will *not* process strings that hav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ets of double quotes (") in th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This is a % test.",(TEST&gt;0):"POSITIVE":"NEG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processed.  However, by including thi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orcing PBstring to go ahead and process the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they are handled identically as other string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warned, however, that this *CAN* and *HAS* caused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r once the source is recompil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 This is not a fault of PBfiles, rather,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handling routines trying to rea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strings from the string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INC]            {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This causes the program to run just the same as if no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kind was used.  This is the default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 is the inclusion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         Process all the files listed in the inclusion 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other INC]      {/A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{fn}        Similar to the normal /A switch except that the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after the /A will be used instead of PBSTR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Do every C file in the current director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 any inclusion file or exclusion file. 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*NOT*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new INC]               {/B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Build new INC file from files in current director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file as the exclusion file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include.  The program will run normal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hat will be built is 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]             {/B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{fn}        Same as /B, as above, except build and use {fn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INC, don't run!]       {/B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          Build a new PBSTRING.INC file, as the /B switch,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, don't run!] {/B!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{fn}      Build a new {fn} inclusion file, but do *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 Configuration editor]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Enter the PBstring configuration editor. 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s: (1) the program is run the first time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the incorrect length, or (3) the revis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nitialize Date file]      {/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Make the PBSTRING.DTE reflect the existing dates of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directory.  This means that next time P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no processing will take place unless the C fil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dified.  Note that this file is reinitializ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 single File]         {/FLILO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[.C]}   Process the file specified after the /F.  Note that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will take place.  If th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-FILE.EXC exclusion file, you will be war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as an "illegal" file.  PBstring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that you want to proces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.  The .C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on/off] 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Turn log file entries to PBSTRING.LOG on/off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Case comparisons]     {/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Normally, each string is considered different if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re different.  So these two strings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Heart comparisons)    {/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          Normally, each string is considered different if the heart (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) of the letters are different.  So thes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be the same (assuming ^ as a heart, ASCII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File]             {/OFMODS2.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{fn}      Redirect output to a STR file other than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Number]           {/O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{#}       Use a different string file number other than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String length]           {/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#}        Use a different limiting length for string process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s been specified in the INI file.  Strings *short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} will not be processed.  \r, \t, etc., and %s, %d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* taken into consideration when determ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So this string would have 16 characters, not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r\nThis has %d chars.\r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locator Editor]       {/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          Enter the editor that allows you to edit the locations of u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iles.  The program does not execute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string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tring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25k (the average size of a C fil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ABOUT THOSE "STATUS LIGHT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in PBstring, on line 13 to be precise,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lights".  These are indicators of what the program is up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given mo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urrently in, or processing, a comment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ocessing a preprocess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- Processing a char[][]= type variable declaration -or- a struc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defined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- Checking a valid string against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hecking a valid string against PBS-STRG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 Checking a valid string against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Current string has no text and/or does not qualify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arching STR file for a valid place to put rem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- Checking file against PBSTRING.DTE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Checking file against PBS-FILE.EXC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small blinking � will appear next to the status 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affected lights are CF, CS, CC, DC, and EC.  If the �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ight, then it means that the appropriate *.EX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KEYS YOU CAN PLAY WITH DURING PROCESSING IN PB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the F key, and then there's all the rest.  Press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 key will cause the program to *abort* after it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 will toggle the status of the "Quiet mode".  Quiet mode,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for screen updating except to display the file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and how many lines are in that file.  When off, it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ocessed.  The program runs MUCH faster with scre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off (Quiet mode ON).  For example:  When run a on a 40,235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14 seconds with screen updating taking place, and in 8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.  Over the course of a complete WWIV source code,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an be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LOG FIL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supports a very robust log file reporting system.  PBSTRING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almost anything done by the program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1 log opened: August 18, 1995 at 22:28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0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C:\BOARD\GFILES\TEST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Creating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MENU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MMENU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GFILES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GFILES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TRING.D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&gt; DUPE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12  ): CID NUM 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0 at 22:2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14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DEBUG IN DA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.XXX (a file with anything in it)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printed into the log file.  The physical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ill active MOST all of the PB*.* utilities.  Debu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and PBconfig as well as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 (�eta 5) of PBstring, and 1.1 of both PB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, DEBUG.XXX is no longer necessary.  It'll still be u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w you can activate the DEBUG coding by using /DEBU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the program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information make the log file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3 log opened: August 25, 1995 at 22:04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518k (FCL) 518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3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-- Processing single file (LIL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urrent CFG revision date      :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Registration Code is           : 1258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Log file entries are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embedded color codes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upper/lower case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inimum string length for proc.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umber      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ame                  : TES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nclusion file name            : SINGLE.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directory is               : 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BBS directory is               : 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TEST.ST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andline: COPY C:\WWIV\GFILES\TEST.STR C:\PBSTRING\TEST.ST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TEST.STR has a string length of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LILO.O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start lin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end lin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ADDRESS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OVL1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UTL.C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XFERTMP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REG.C   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3 at 22:0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20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ource lines processed: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at end: 517k (FCL) - 517k (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that is there is for my benefit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f course, you can get a better overall picture (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ly* larger LOG file) about what is going on "underneath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THE ERROR LEVELS (COD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ritten by me support exit error codes (great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follows for P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MSPEC variable not set.  Try setting COMSPEC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Unknown error opening PBSTRING.CFG (it do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find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Unknown error open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Unknown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(unregistered copies) FAILED random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uld not open PBSTRING.CFG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uld not build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uld not creat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uld not create PBSTRING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r did no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ould not proces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ould not open source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Could not open dest.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Did not want to make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Could not create new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ould not open inclusion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uld not open in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ould not open out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Could not set up STR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ould not open PBS-FILE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Could not open PBSTRING.DT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Could not open PBS-CHAR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Could not open PBS-STRG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Could not open PBS-FUNC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File abnormally closed, no resolution, in pre-process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File abnormally closed, no resolution, in com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File abnormally closed, no resolution, in variable decla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Did not want to convert 100 or 161 char. string file length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Error copying string file from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File abnormally closed, no resolution, in multiline quo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Error backing up C file 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Error moving STR file back to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Error moving *.C files back from specified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Error in dis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Could locate PBCONFIG.EXE and/or PBREPL.EX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Too little room on work disk to start. (file &gt; bytes free on work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Couldn't create ORG storage directory (PBSORG00-PBSORG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Couldn't create ORG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Error backing up STR file in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Unable to open INI immediately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Couldn't copy STR file into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Error opening STR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Couldn't set up 100&gt;255 temp. con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(Conversion) Error in setting up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config are all in the 100-199 ran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COMSPEC environ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Unable to open PBSTRING.INI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Unable to write to (save) PBSTRIN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Unknown error opening PBSTRING.REG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replace are all in the 200-299 ra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PBSTRING.EXE and/or PBCONFIG.EXE do not exist in curret direc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COMSPEC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Error building default 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Failure building temporary inclusion file (all files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Didn'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Failure building temporary inclusion file (single file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Failure building temporary inclusion file (all files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Failure building temporary inclusion file (single file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Process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Could not open inclusion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Couldn't create RPL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Could not back up C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Unresolved comment - reaced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C files left on specified work disk.  Error mov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Error dis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Failed unregistere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Couldn't find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Error opening CONFIG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Too little room on work disk to start. (file &gt; bytes fre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Couldn't create RPL storage directory (PBSRPL00-PBSRPL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Error checking file for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 NOTE ABOUT COMMENTS, VARIABLE DECLARATIONS, &amp;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ND MULTILINE PRINTF() TYPE LINES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handles virtually all of these things quite we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caveats, as described in the following 3.x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comment types (those used in C -- /* */ and C++ -- //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fall within a multiline comment block are *NOT*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EST -- this would be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n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e nei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b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printf("Not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ill be processed.");                         // af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VARIABLE 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MUST be true for PBstring to recogniz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ariable declarations of either single, or multiline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[] and ] = (or ]=) appea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the char variable declaration (with a trailing space)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 with two left brackets ([) *and* two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]) *and* a =, but 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char declaration appears with a [] and a =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recognize the END of a multiline char variable decla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a };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ood and bad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hese are properly handled, but not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={"as;ldk",";asdk;l",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          // and th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"as;ldk",                    // ] = is just as okay as 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                 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][10] =                                // [] and ] = make th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                            //  }; here still ends i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s[] = {"", ".COM", ".EXE", ".BAT"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tice that this has all the elements to start, which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re [] and ] =  The ending characters are also he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ers arc_t[] = {             // this, too, isn't proc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ZIP", check_for_files_zip},     // it includes the necessary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C", check_for_files_arc},     // and ] = to start the exclu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LZH", check_for_files_lzh},     // the };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J", check_for_files_arj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are NOT properly handl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hese can also cause unresolved Var. Decl. error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                             // no =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{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={"as;ldk",";asdk;l",        // ]  = (TWO spaces)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as;lkd","POIPOIP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(Borland and Turbo) C's preprocessor directives 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support anything that may have double quotes a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smart enough to know the difference between a "tru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and one that just happens to be in a line of tex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is would NOT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s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Test - #include is a pre-proc.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directives are also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MULTILINE PRINTF() TYPE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properly handles multiline printf() type statements (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.  There are some things you should be aware of, however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maximum number of strings a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 (,), a semi-colon (;), open brace ({), or closed parenthesi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FTER a pair of double quotes ("), the lin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only true for complete pairs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WWIV users, npr(), pl(), etc. are treated lik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lines WILL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his is a %s",       // notice the , before the 1st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;                  // after the second (of the pai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at(test,"TEST STRING"))    // again the , before the 1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string.");  // this has the ;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This is another %s",        // this has the ,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_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hese lines WILL NOT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line one"          // these lines are skipped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wo"              // by PBstring -- they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hree");          // multilin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of %s"      //  This will not be processed--no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not_working);             // ; or {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PBstring skipping code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line 2 due to th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EST"                // no ,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ST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OF INC'S AND EXC'S -- AND A DTE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use inclusion and exclusion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particular file or string is a valid candidate for process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the inclusion file as well as in the PBS-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, the exclusion file ALWAYS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*.EXC files, I have included information that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eds* to be in these files in order to get a working B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INC, PBS-FILE.EXC, PBS-FUNC.EXC, PBS-CHAR.EXC, and PBS-STRG.EX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� character.  What does this mean?  It means tha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y line in any of the files is a �, then that lin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ocessed.  To make a �, press and hold your ALT key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51 on your *NUMBER PAD*.  It will make a � -- if you use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d this in PBSTRING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RESS.C and BBS.C would be processed, and BATCH.C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CLUS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determines which C files to process by reading from a listing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s the inclusion file.  By default, the inclusion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PBSTRING.INC, but this can be changed by using the /A{fn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if the /A! or the /F{fn} switches are used, the inclus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by using the /B (/B{fn} if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PBSTRING.INC).  This uses PBS-FILE.EXC (if it ex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2.1) to "filter out" unwanted file names.  File 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PBS-FILE.EXC file will be added to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GENERAL EXCLUSION FIL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s are those files that cause things NOT to happ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PBS-FILE.EXC, then it will not be processed. 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STRG.EXC (and a partial for PBS-CHAR.EXC) or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FUNC.EXC, then the current line under consideration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iles that you can, and should, actively ed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clusion file, PBSTRING.DTE, should not be edited.  More o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TRING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 is the file that tracks WHEN your files have been modif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re-created after each time you run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always run PBstring in "all" (default) mode, a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've updated since last running PBstring will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saves considerable amount of time since it keeps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oking at all files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standard ASCII text file, it should not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positioning of the fields in the file is critical for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ny changes to this file will most likely cause it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create a new PBSTRING.DTE file), thereby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initialize this file, to keep it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have made to your source code, simply use 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ILE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is the file where you list the filenames of the fil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want processed.  This file takes precedence over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filename appears in this file, and in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it will not be processed.  This is to ensure safe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file you get in the PBstring archive has 16 file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s from virgin (unmodified) WWIV source that are either (1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WWIV source to make BBS.EXE, or (2)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x,y); statements in them.  They are (in case you need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TL.C, COM.C, CONVERT.C, EXTRN.C, FIX.C, MINIESM.C, MODEM.C, RETU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VL.C, RIPSPEED.C, SHARE.C, SKELETON.C, STRINGS.C, STRIP.C, SUBA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TR.C, VERSION.C, 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dd/delete as you see fit.  Keep in mind that removing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(say, MODEM.C) may cause WWIV to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MD mod for the VGA WFC includes a file, WFC.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.  It is now included in the distribution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UNC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ose function that normally SHOULDN'T have get_stringx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m.  Most notably existprint(), printfile(), and onek()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 (for WWIV source code).  The comparisons *are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bort() is not treated the same as no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just place, one per line (case does not matter he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 without the parenthesis.  In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should look lik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 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parenthesis should immediately follow, or be one spa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.  If it is not, it will most likely be proces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"names" that com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, existprint, noabort, onek, print_local_file, getenv, s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, get_string, get_stringx, _chmod, comstr, random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s_fn, sizeof, rip_show, todownload, current_menu,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, namely from Asylum's ACHAT, are now includ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_read_boolean, ini_read_number, ini_read_string, auto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CHAR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PARTIAL string comparisons.  It *is* case sensi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list, one per line, the partial string that, if the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current consideration by the program, will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R_MOD, it was customary to include partial popular onek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, QABC.  (This was because the function exclusion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  In this case the following lines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C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*WOULD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  // lower case q makes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");                             // doesn't match Q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e PBS-FUNC.EXC file does work, partial onek()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pecified (as long as you have onek listed in the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eeds to be used with some care.  Although this is a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nd you may be keeping lines FROM being processed), ov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ause unnecessary amounts of text to remain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 good thing for your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:  Certain partial strings are defaulted to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entered in this file.  These partial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(with a = also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"</w:t>
      </w:r>
    </w:p>
    <w:p>
      <w:pPr>
        <w:pStyle w:val="PreformattedText"/>
        <w:bidi w:val="0"/>
        <w:spacing w:before="0" w:after="0"/>
        <w:jc w:val="left"/>
        <w:rPr/>
      </w:pPr>
      <w:r>
        <w:rPr/>
        <w:t>1|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_off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 27 - ESCAPE (sometimes seen as a small left pointing arrow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BS-CHAR.EXC entries in archive file are (this is kind of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y're separated by commas and that punctuation [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] and imbedded blanks in the second one are inten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@,         ., .$$, .$$$, .ADD, .ANS, .B&amp;W, .BAK, .BAT, .bat, .BBS, .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R, .CFG, .CHT, .CNF, .COM, .com, .DAT, .DIR, .dsc, .DSC, .ed, .EXE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, .FRM, .GFL, .H, .ind, .IND, .inf, .INI, .ION, .LCL, .LOG, .LST, 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, .MN, .MNU, .MOD, .MSG, .NDX, .NET, .NMM, .NUF, .PUB, .PW, .QWK, .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, .REP, .rip, .RIP, .RLZ, .RPT, .sav, .SDF, .SDI, .SUB, .sub, .STR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g, .txt, .TXT, .UPD, .USR, .WWV, .XXX, .ZIP, .ZZZ, %sADDRESS, %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, BBSLIST., EDITOR., GAMB-WL, NETWORK, NMMAIL%, PACKTMP$,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, STAT., SUBS., TEMP., TEMPCHAT., TMSG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STRG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ke the previous, except in that it looks for 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t, too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line in this file reads:  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ine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e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      // lower cas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adding a lot of lines like thi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ave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may wish to use the PBS-CHAR.EXC file instead.  You can put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cover all three of these lines (and possibly mor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n the oth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makes PBstring run considerably faster.  In the la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Bstring would only have to search one line in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3 lines (or more) in PBS-STRG.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HOW TO EMULATE STR_MOD WITH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To do an emulation of STR_MOD, simply place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S-CHAR.E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is will make PBstring act as STR_MOD without the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older program, and with all the speed of the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5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ODIFYING WWIV SOURCE CODE TO ADD MORE STR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activate a new STR file is to add one line to BBSU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ollowing information (line 784 of virgin 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add MODS.STR, with a string file number of 4, an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languagedir, "MODS.STR",0);    // added this line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change languagedir to point to ANY valid direct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:\FOO\BAR, you'd make the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"C:\\FOO\\BAR", "MODS.STR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tring file numbers up to 7 by default.  (PBstring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To add more, find this line in STRINGS.C and increa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X_STRFIL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ABOUT PBREPLACE (PBREPL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sically allows you to replace the get_string() / get_string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 the appropriate literal text strings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) that the get_string[x]() statement points to.  There are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ill take strings out of BBS.STR, SYSOPLOG.STR, NO.STR, and Y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WWIV) as well as any others that you may ha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.  Option (C) from the selection screen, or the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Bconfig program lets you specify string 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files are backed up before processing takes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ain the same filename with a new RPL extension (just like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the extraction processing uses).  So a processed C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 will have an original counterpart call LILO.RPL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C files by issu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RP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BREPLACE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Process ALL the 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editor]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Run the PB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this File]                {/FBBS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}        Process only the file specified in {fn}.  Will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to make certain if its okay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file writes]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urn PBSTRING.LOG entries on/off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0 processing]           {/M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 Replace all get_string / get_string(x) line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1 processing]           {/M1NET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{string}   Replace those strings where the {string} is found in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the string number specified.  Using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for multi-word strings.  Use Option 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lection screen to achie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2 processing]           {/M2%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{char}     Similar to /M2{string} except that this looks for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3 processing]           {/M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3{#}        This will allow strings to be replaced only if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eing specified in the get_string() or get_string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{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STRING.REG to be created.  PBCONFIG.EX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replace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replace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25k (the average size of a C fil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E INTERNAL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PBREPL.EXE, you'll be show a screen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select the operating options of PBreplace. 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Operational Mode         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Secondary operational mod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Configure STR loca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Begin processing, also: ENT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*] Abort processing, also: ES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tions Q (ENTER) and * (ESC) are obvious, explanation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Operational Mode - This lets you select from thre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ich FILES 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ll C files that exist in the current directory (/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a single file (/F{f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all C files that are listed in the inclusion (INC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econdary Operational Mode - Here you have contro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every get_string() and get_stringx() the program finds (/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ll strings in the string file that have the specified charact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1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all strings in the specified string file number (/M2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all strings in the string file with the specified {partial}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/M3{#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: The [C] and [S] option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This is the editor (also available via PBSTRING /SE, PBCONFIG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* command while in the main configuration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tell PBstring WHAT the names of all your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re using in your source code.  When adding th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O NOT* add any path information.  The .STR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7.2 for a complete description of the string fi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MISCELLANY ABOUT PBREP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Breplace is executing, you can press the F key to turn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t any time (thereby speeding up the program),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ing (it will only stop betwe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notified of what C file is being processed, what STR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umber) is being used, how many strings have been re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well as totals) and how many "orphaned"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 strings are those strings that point to (1) string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xist as have been specified in the editor, or (2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[x]() statements where the string number is great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ings in the string file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EVERYTHING YOU WANTED TO KNOW ABOUT PBCONFIG.EXE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is the new (as of PBstring version 1.2) stand-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did this to save memory, and to actually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makes and/or edits the PBSTRIN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quite simple.  Just answer the questions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tem.  If you choose option *, you'll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editor.  This editor is covered at the end of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PBCONFIG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has few command line switch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entires]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oggle writing to the PBSTRING.LOG file.  This does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 the 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save]            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Force PBconfig into saving configuration inform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2 - Abort)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config to re-create a new PBSTRING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fy String files]      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Enter directly into the string file file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uitting after using this switch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STRING FILE FILENAM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formation on this editor is fairly straightforwar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may need to be clarified.  This is the screen-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define the strings file(s) that you use in your program's source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0] C:\WWIV\GFILES\BB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C:\WWIV\GFILES\SYSOPLOG.ST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C:\WWIV\GFILES\NO.S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C:\WWIV\GFILES\YE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:\WWIV\GFILES\MODS.ST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C:\WWIV\GFILES\TAG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C:\WWIV\GFILES\TRIVIA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C:\WWIV\GFILES\RANSTR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C:\CPP\TEST.D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Quit back to main configuration 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This screen allows to to specify up to the allowed 14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-D refer to string file numbers 10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have entry 0 filled in, even if it is with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ption you want (0-9,A-D,Q) and enter the file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, you *can* skip lines.  If you enter a filename, with no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then the file is appended with .STR an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 you've defined on the main configuration screen] is added.  S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BS in this case would automatically generate C:\WWIV\GFILES\BB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nformation *is* entered, then no information whatsoev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  So C:\CPP\TEST would remain that way.  In this m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iles in various locations (and with file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or no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 entry, select the option of the string you want to cl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, then ENTER.  .THIS ENTRY HAS NOT BEEN SPECIFIED.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lace of the string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IMPORTANT NOTE ABOUT PBSTRING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I file is getting larger, I highly recommend that you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hand.  That's what PBconfig is for, so please us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LEGAL JUN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  - Copyright (C) 1995      - by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   - Copyright (C) 1994      - by Eric W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Copyright (C) 1988-1995 -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- Copyright (C) 1985-1995 - Sem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OP     - Copyright (C) 1993     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 - Copyright (C) 1990-1993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string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S*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    [The configuration edi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.EXE      [The string replacement modu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   [Exclusion file for file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UNC.EXC    [Exclusion file for function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CHAR.EXC    [Exclusion file, mainly for example, for partial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STRG.EXC    [Exclusion file, mainly for example, for complete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string, or use past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and distribute PBstring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that the PBstring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the author.  No part of PB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tered, reverse engineered, or sol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string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random "press this key" delay during the program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will allow it to save the changes you make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you feel better and encourages further development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oftware by the author.  Registration is $20 (US currenc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PBSTRING.REG and send it, and the $2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address in PBSTRING.REG.  Finally, register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my wife that all the hours of development I've put i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40 Mira Se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aso, TX 79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9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E HALL OF HONOR -- THOSE WHO ARE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it                The Miller Music BBS           607-898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Burger           The Sniper BBS                 319-277-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wg                  The Dawg House                 314-940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             Hard Disk Caf�                 612-753-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fish             FishTank                       612-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                  StarFleet Command              904-448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dow            Sysco BBS                      806-797-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gul                The Trading Post [SOUTH]       803-731-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inless Steel Rat   The Final Frontier BBS         701-293-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an                Arkham Asylum                  619-747-0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