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AGE. A handy way to screen annoying users who lo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all hours!  With PAGE, you determine which hours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User who page, can leave a 1 line message with thei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ing you.  The page log will be displayed when the Sysop us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rain also includes Smart Chat, a way for users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hen you are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orks with RemoteAccess, GAP, PCBoard, Wildcat, Spitfire, WW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BBS, as well as any BBS that generates a DOOR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or requires the prior installa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eed BRAINEX.DAT dated 3/26/94 or later in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PAGE is simple, unzip PAGE.ZIP in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ll you need to do is type SETUP from the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PAGE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leave a line for you when they page, and when sys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the user comments are shown. Sysop then has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page option, and go directly into Smart Chat, ad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page alarm time use ALARM=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ALARM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sets the alarm to 10 seconds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 page, the sysop hit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sound card instead of the compute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orks with ANY sound card! Use the SOUND=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your favorite sound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ALARM=10 SOUND=C:\SB16\VOCUTIL\WPLAY C:\WAV\AL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sets the alarm to 10 seconds, but will repe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V file "ALARM1" during the 10 seconds, using the WPLA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the SoundBlaster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    - ASCII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G   - ANSI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R   - RIP 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  - ASCII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G - ANSI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R - RIP 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DAT - Smart C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dit these files to give PAGE a customized look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 Chat is similar to other "A.I." programs such as ELIZA or CH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more to Smart Chat! Smart Chat randomly varies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tter is "typed", includes "typo &amp; correction" to mak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there's a human online.  Also there are many SysOp-defin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"chat", Smart Chat checks the caller's input, each time h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[ENTER] key, for up to 100 "key" words (and up to five synonym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). If the caller's entry matches any of those words,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 (or even the contents of a text file) are shown.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response - set by the sysop, is sent. All responses go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routine that varies the speed each letter is typed. It even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rects an occasional "typo". The key words and relat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tained in the text file PAGE.DAT, which you should modif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The included sample is well commented and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be offended by the key words or replies, some are rather ru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nasty replies are only sent in reply to th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s entered by the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available in your key word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IAS*            - identifies a synonym for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E* [FileName]  - this tells Smart Chat to typ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OM*             - replaced by caller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KEYWORD*          - replaced by the word Smart Chat match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 displays as indicated by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*KEYWORD* variable: If it is all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ke the example above, the variable itsel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d shown all CAPS. *keyword*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riable in all lower case let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Keyword* will have the first letter of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F*               - wherever this occurs the line will be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line-feed sent, and the rest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WORD*         - replaced by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work with Remote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HONE*            - replaced by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CURITY*         - replac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ED*            - replaced by the current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*             - replaced by the current time (in 12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ENTERED*      - replaced by time the caller entered Smar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OFDAY*        - replaced by "morning", "afternoon" or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the actual time of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pitalization rules of *KEYWORD*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R*             - this will be replaced by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ITIONAL VARIABLES AVAILABLE WHEN USING DOOR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above work whether you are using DORINFOx.DEF or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op file. The following variables work ONLY if you use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GE*              -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RTHDATE*        - Caller's date of birth (00/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WNLOADS*        - Caller's total downloads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STCALLED*       - Date the call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SON*          - Number of times the caller has called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PLOADS*          - Caller's total upload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variables are enclosed in asterisks (*) and are always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*KEYWORD* and *TIMEOFDAY*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 Chat may also be used to answer callers' questions in a mor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informative way whenever the Sysop isn'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spend a little time editing PAGE.DAT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orth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! When you modify PAGE.DAT, please remember that each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 including NOMATCH, is limited to a maximum of ten (10) repl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be absolutely certain you match the format of the exampl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errors will result in unpredictable and undesir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[+]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PAGE\PAGELOG.TXT - User's reasons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PAGE\CHATLOG.TXT - Complete text of user's Smart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AGE is DEMO. If you lik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use it on your BBS, please fill out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