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������ �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   �� ��   �� ������  �� ��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   �� ��   �� ������  �� ��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��� ������� ������� �� ��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is a tool that allows a sysop running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all of their nodes from a single station. 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ine all nodes, or you can view a users actions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e most important, and most powerful, feature of Nod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, with a network and the IPX protocol you can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f a workstation.  This means that your screen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as the workstations own screen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ther features include sending users online messages,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workstations, full system usage charts and graph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itiate jobs and events based on time of day, file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spoo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not only shows you when a user is logged on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hows you when the mailer is using a node for either inb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hard to s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comes with various command line option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the required files.  The default setup will get you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al point, then you simply enter the fin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setup?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NodeManager is quick and easy.  You need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fore NODEMAN will execute:  NODEMAN.CFG and NODEMAN.SET. 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created by the setup program NMSETUP.EXE,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file can be created automatically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MAN BUILDSET PATH=&lt;path&gt; LOCAL=&lt;node&gt;,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works if all your available nodes have similar paths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NODE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bove example you would use NODEMAN BUILDSET C:\RA\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create the file with the parameter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text editor to define each node, a sample 2 node with 1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ould have a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1  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2  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3 *C:\RA\LOCAL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terisk (*) is used to indicate a local node.  Loca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d from the overall node usage graph.  Once you have th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FG file created and configured to your satisfactio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operational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MSETUP.EXE  - The setup progra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 enter the system and sysop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 data is not the same as was entered on the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NodeManager will still appear to b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serial number and the registration code that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registration.  Please ensure that the entered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they appear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path that the BBS uses for semaphores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the one entered in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the USERS.BBS file is located, this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one entered in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of the available information is taken from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if the RA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ailer inf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select to display either information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's last call, or information regarding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where the lastcall, inbound and outbound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ored.  This path must be the same as the system pa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the mailer creates the semaphore files.  This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fined if you want to see mailer activity.  This path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defined in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ail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have one of the compatible mailers, you ca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 mailer's last call information or the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is first launched.  The two information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d from NodeManager.  If you did not pick a mailer t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ll always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1 and driv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 place the letters of the driv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a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ndicates how long to wait before reading the USERON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ecking for mailer and defined semaphores.  If you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n the information displayed will be more accurate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 high number.  A high number however will be l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ive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f p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will sound three beeps through the PC speaker only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a user record is brought up you have the choice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have the option of displaying the time that a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/off or the amount of time that has elapsed since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d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a user logs off, by default NodeManager will displ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logged off from.  By selecting "Change action"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iting" prompt displayed when the user logs off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ear line" then the line will be entirely blanked, except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which will say "Wai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looks for both mailer semaphores and defined semap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re is a possibility of two semaphores being defin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, it is important to know which semaphore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system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ould like to be able to view yesterday's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then you will need to create a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reboo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ould like to reboot a remote node, you have the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it a hard or a cold reboot.  You can only reboot the remo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you are able to connect and control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view tagged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define how many seconds you would like to view a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ing tagged nodes, or nodes with use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man's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path and filename of the log file for NodeManag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events, jobs, and file 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se options will log when the executed command began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as, and when the command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's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path and filename of the log file for Pager to lo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reasons and other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se options will log when the executed command began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as, and when the command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how long to wait if you do not respond to th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will play for this long, unless the PAGE.RA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how long of an input line there should b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length available is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select yes, then you will use the chat within PAGE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no, then PAGER will bomb out and use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ager program is used so that the chat reas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r.  If you are using Pager then the chat r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fwd line in the user info screen ("I" from Node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using Pager then the page reason can no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wd line will st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reated your configuration file, and you ar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mailers, you can build a list for NodeManager to refer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ds a mailer semaphore.  If you do not have a list th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mote systems information, you will see "Unknown sit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e lis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MAN.EXE BUIL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the files: MAILER.IDX and MAIL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ptional feature which is not required to run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MAN.EXE  - The progra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is a powerful program that allows you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rom a single console.  You can send onlin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off users, and if you have NODETSR loaded on the remot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can fully control it including the keyboard and moni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sitting in front of it.  There are also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s and graphs available to you for node or system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order for NODEMAN.EXE to run, there must be a NODEMA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reated by NMSETUP.EXE) and a NODEMAN.SET file which define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node.  If all nodes share a common nam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DSET parameter to create the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 Information 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how many users you system has, wh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was, and the total number of calls your system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tem Usage Graph 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a graph showing all nodes, and the busy 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hour.  This can be compared to the previous days 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Y from today's graph or Alt-Y from the main screen.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terdays graph available you must have selected the Cre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file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day's Callers 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a list of the callers, in order, that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since midnight.  If you press "H" you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name and the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 usage graph 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a graph showing the busy rate for X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ach hour, for the current node.  You can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you are viewing by using the &gt; for the next node, and &l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node. You can also see how busy you were over all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can exclude local nodes from the overall usag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sterisk (*) before the path in the NODEMAN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 usage chart 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a chart, charting each node's statistic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alls today, the number of new users, how much tim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at node, the average time used, and a percentage of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 Message 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shown on the screen has written a messag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 information, including who it was to,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written in, and if it was priva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Message 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user on the selected node, you can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user.  If you have tagged nodes then you can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the tagg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Only nodes with users on them will be se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lite Kickoff 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ere is a user on the selected node, you can enter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, before kicking them off.  If you have tagged nod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nd a message to all the tagg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Only nodes with users on them will be se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ick Kickoff  &lt;Alt-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user on the selected node, you can kick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  If you have tagged nodes then you can kick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 the tagg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boot a node 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boot a node that has the "NODETSR" program loa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tagged nodes, if there are nod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noop/Control a Node  &lt;Enter/Scroll 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view what is happening on a specific n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view it, if it has the NODETSR loaded. While viewing the n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ke being on that computer, and if you press a key, that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key. This allows you to Sysop chat from your compu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viewing a node, just press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ew a users stats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the users user record, in a fashion tha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Access's user editor. The Fwd line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reason if PAGER is being used as the pa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Mailer/Disk Stats  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oggle the disk statistics with your mailer's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If in the SETUP program you specify to displa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, this will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ime field 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oggle the time field between the Logon/Logoff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elapsed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ew Tagged Nodes  &lt;Alt-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croll through the tagged nodes, and view each n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amount of time.  To stop scrolling through the n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press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ew Nodes with users 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croll through the nodes that are in use by a user,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defined semaphore.  This will view the node for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time, and can be stopped by pressing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Shell  &lt;Alt-J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execute DOS commands.  You must 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 Events  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edit the 100 time based events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on specific days at a specific time.  If you ar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be allowed 10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 File Triggered Events  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edit the 25 available file trigger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xecute an event if a specific file is either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, or has been updated.  Only 3 of these ev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- File requirements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- The fil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- The command to execute if th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 Alt keys  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edit the 9 available Alt keys. If Nod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registered, only the first three keys are availabl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ing you may wish to pass some of the availabl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@ or *N -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`       - Simulate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..^Z   - Note: ^M simulate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 Macros  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edit the 10 available MACRO keys.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send a node a string as if you were on tha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yped the string yourself.  If NodeManager is unregister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ree keys are available.  You can use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keys in macro strings also.  The available lis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the same as thos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 Semaphores  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efine up to 50 semaphore files that will be display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ound.  This is so that if you have a node that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ask, then you can find out.  You must use a *N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     - The file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E.  C:\MAIL\SPOOL\MAILRUN.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ction       - What should be displayed if semaphor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          - You may wish to temporarily disabl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timers  &lt;`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ce everything to update by pressing this ke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windows will be updated (Users online, Last call/drive 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the events will be re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/NOEVENTS, /NOJOBS, /NOFILE,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one or a combination of the first three parame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some of the file executions.  By using the /NA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able all three of the first parameters ensur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will remain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/SCAN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place the rescan rate entered in the setup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ful if you are running more than one copy of NodeMana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TCH #, REBOOT #, REBOO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will load the program and return to a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task has been completed.  This simply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utomated way to perform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send a string to a remote nod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 user message, but stuffing the remote keyboard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series of commands can be executed.  All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# parameter will be sent a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aths to each node resemble each other, the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build the required NODEMAN.SET fil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include the local parameter, by stating what node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you can leave these nodes out of the overall node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MAN BUILDSET PATH=C:\RA\NODE*N LOCAL=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use your mailer's inbound and outbound histo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the lookup files used by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TSR.EXE - The TS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TSR requires that you pass it the node number it will b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run properly.  This program must be load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that you wish to monitor via NOD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on node 3 you would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TS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.EXE - The Utility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&amp; is a utility to create the spooled job requests for Node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Whatever you type after the "&amp;" will be sent as a jo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Manager to spool at its earliest convenienc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if you have NodeManager running on a machine that handles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vents as from any workstation, you can get the NodeManag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r job instead of tying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TOSSMAI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cause the NODEMAN.EXE to shell and run TOSSMAI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R.EXE - The progra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Manager allows you to view a users reason for cha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PAGER.EXE instead of the standard type-11 menu option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Operator for a chat" To run PAGER instead,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-7 menu option (Execute external program) to run PAGER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your old type-11 page option.  In the setup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r choice of running the internal PAGER chat prog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un the one you have setup in RemoteAccess. (either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R can be modified to look exactly like your internal setup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 file PAGER.CFG with a text editor.  Below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vailable control code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@   - Wait for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|  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^   -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..`P - Change Color (Black..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1:2401/305 (V34,VFAST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get dozens of messages a day,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xpensive - or optionally,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outed back to you. You can also contact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ster responses, and directly sent out replies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pport@multiboard.com".  Normally you will find me in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rea as well, as well as the MCC_SUPPORT echo of cou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can always be FREQ'd from me with the magic name NOD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newest MCC software is also now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uti.com/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"FREQ" the files from us via fidonet at 1:2401/305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online and taking requests 24 hou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EXE file for a list of our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have questions about our registration site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ur infobot at "reginfo@multiboard.com", or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MAN" is NOT free, it is being marketed under the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buy" or shareware concept. You are entitled to use Node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eriod up to forty-five (45) days, after 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this version of NODEMA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versions of the program that may or may not b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MAN, and help to continue the development of this program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liates of the above mentioned are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experienced, however so created.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distribute the shareware version of NOD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contents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may NOT distribute any registration key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written consent of Pete Rocca of Multibo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. You may not use a registration key that is not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y Pete Rocca, or any of the registration sites ap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NODEMAN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then you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