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FiND.BTM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: Jason M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EQUiREMENT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DOS o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end Mailer/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QUiCK OVERVIEW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FiND do? NFiND will make your life a little easier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incoming nodelists are, move them to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m, and use an external compiler to compil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, main nodelist. What does NFiND not do? NFiND does not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f the nodelists. It is just a simple means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new nodelists to the right plac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Make backups fir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NFiND finds a new nodelist archive, it WILL delete the 'last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located in the directory where your nodelists are comp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interest: With some nodelist compilers, when they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list, it will compile the nodelist that is the most rec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there was a MtList.125 and a MtList.132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compiler would skip over the MtList.125 and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List.132 file. (See you mailers doc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that your mailer and your archivers are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PATH=C:\IM;C:\BIN) Also make sure your mailer i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(i.e. SET IM=C:\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InterMail, FrontDoor, MainDoor, Platinum Xpress, D'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 nodelist compilers/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UPGRAD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2.8 or lower, then you MUST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CFG file as there have been lines added and changed! Then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BTM over the old one.  The NLISTS.CFG file is still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rough these docs on importan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is version. (See the NFIND.HIS file for history on N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QUiCK 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Create a directory to place all the NFiND files into. I use C:\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archive to the new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Edit your NFIND.CFG file.  This file contains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info along with the directories that you want NFi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has been included with shortline descriptions.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and detailed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Name of your BBS or your name.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Nodelist compiler/mailer:   FRONTDOOR for FrontDoor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MAIL for InterMail v2.2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DOOR  for Main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INUM  for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RIDGE  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P       for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Path where NFiND and all accompaning files are stored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Path where your nodelists are stored when compil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directory that your nodelists reside in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mpiled.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SECURE inbound path where your nodelists are reciev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. This is the path that you recieve secured, protec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nodes.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UNSECURE inbound path where your nodelists are reciev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. This is the path that you recieve unsecured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nodes or any unlisted nodes. Do not includ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Path where you want to backup the nodelist archives if the /b(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used. Put NONE one this line if you don't wan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delists.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Alternate path #1 to copy the archived nodelist to.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ne will skip this option. This option can b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copy the list to an alternate path for TIC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ublic or private download directory for you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lists.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Alternate path #2 to copy the archived nodelist to.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ne will skip this option. This option can b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copy the list to an alternate path for TIC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ublic or private download directory for you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lists.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Edit the NLISTS.CFG file.  This file contains the node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NFiND to search for and process.  You can specif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but be sure NOT to include an extension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method that you want to use to unarchive 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NLISTS.CFG file is included, the format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st &lt;-------------------  the nodelist you want NFiN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&lt;----------------  the archive "keyword" used for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below archiver "keywords" in your NLIS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Archivers               OS/2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for Pkunzip v2.04g       |   ARJOS2   for Unarj e  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for Arj e   v2.41        |   XOS2     for X-os2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 for Lha e   v2.13        |   ZOOOS2   for Zoo e v2.1   (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for Zoo e   v2.01        |   LH2      for Lh x  v2.22  (1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for Pak e   v2.51        |   ARC2OS2  for Arc2 x    v6.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 for Rar e   v1.40.2B     |   ZIPOS2   for Unzip v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2 for Pkunpak v3.6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 for Uc e    Revision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for Sqz e   v1.08.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for Pah21pd v2.1P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for Get     v1.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s shown above next to each archiver are the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sed in reference to the docs for syntax.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ility problems because of different version numbers an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let me know so I can update N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IMPoRTANT No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PAK is the utility to create *.arc archives.  These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with either PKUNPAK or PKXARC. Choose whichever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each with either ARC1 or ARC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nly version of HAP/PAH that can be used is the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named Pah21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GET/PUT, Get prompts for a confirmation to 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ing.  Therefore, NFiND cannot be ru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D'Bridge, note that this software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nodelist compiler.  Therefore, when NFiND is finishe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/return to D'Bridge and select the nodelist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 to compile the ne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Just run NFiND in it's OWN directory and enjoy a no-has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-free nodelist upd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WiTCH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� NFIN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FiND does not require any switch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Short help for N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Creates a backup of your new nodelists, before they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d, in the directory that you specify in the NFI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No backups will be made unless this switch is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does not exist, it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ckups will have a .BAK extention and again are kept in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d state. Be sure to edit line 7 of the NFIND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Displays system status in NFIND.LOG. This is to better help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ere a problem may be coming from. The defini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= DOS Memory Fre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 = Enviornment Fre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 = Shell Level (0=No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  = Batch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Multitasking enviornment awareness. NFiND will detect you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it in the NFIND.LOG as either DESQview, Windows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create a temp file (nfind.bsy) that will alert N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is running. If you are using InterMail, NFiN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sleep.exe file so exclusive access can be granted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FiND will remove the imsleep.now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uto log deletion. NFiND will check the log each time it is r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ize is larger than 100k, it will automatically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NDLOG.OLD in your NFiND directory and a new log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ay edit this size to your liking in the NFIND.B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Not in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Not in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NFIND.LO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FiND activities are logged in a file called NFIND.LOG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 directory. This log contains detailed descriptions of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rrors, with time and date. There are symbol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og that represent specific activities with the time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itialization/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command-line paramaters used to start NFiND 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error lines (if applicable), non-existant directori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), non-existant files (if applicable), and othe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all errors that may occur. See the Q a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s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which new lis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directories create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File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files and directories the files are copied/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Removed/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files removed and directories the files were bac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Security Status of Nodelis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whether or not the new nodelist was secure or un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user brea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nodelists were compiled and what compiler compi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Lo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that log reached over 100K and was backed up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the elapsed final time that it took NFi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Mail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s that InterMail has gone inactive for exclusiv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PRoMBLEM SoLV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ing of some common errors that may occu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rrors, please be sure to let me know, and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IND.LOG so I can get them fixed and add them to this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tested on a 486DX/33 machine using: MSDOS v6.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v5.5a - v5.51A (44), 4OS2 (200), QEMM v7.5, with 8M of RAM, &amp;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suggest first that you invoke your 4DOS log file to see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what is going wrong. Type LOG ON at the DOS promp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 and then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Files are Missing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the NFIND.CFG or the NLISTS.CFG files were deleted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, or you renamed them. Make sure the .cfg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 with thier original names, if they are missing,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NFiND direc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hing happened and the program didn't run, but i didn't catch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activity (including errors) is written to the NFIND.LOG fil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. Refer to this file for detailed descriptions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your 4DOS log and see if you can't find the proble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Incorrect 4DOS Version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use AT LEAST 4DOS version 5.5a for NFiND to work.  Type VER /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to see what version you have. If you have a versi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.5a contact a 4DOS support board or my board for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Unknown Command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are running you have your mailer and arch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, and you 'SET' your mailers directory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at you have the correct path set on line 3 of NFI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ressed CTRL-BREAK to cancel NFiND and now my new nodelist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pending on where you canceled NFiNDs operations, your nodelis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left in unknown directories or deleted. Check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your alternate directorie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"Unknown Command" error when NFiND finished, and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have your mailers directory and your arch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. Also check to make sure that the mailer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.CFG file was spelled correctly and the archiv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S.CFG file ar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Out of Enviornment Space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allocating more memory in your 4DOS.INI lines that read EnvFree=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ornment=####. Also, try allocating more memory in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reads SHELL= /E:####, where /E:#### is the enviorn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this as low as 1024 and NFiND has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an ok, but when it finished it didn't compile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r mailer is 'set'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 SET IM=C:\IM. Also check to make sure that you spell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er correctly in the NFI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error message about my archiver when NFiND wa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fer to the NFIND.LOG file for a complete description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it came from. Check to see if the archiver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the same version as specified in the NFIND.DOC.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try to extract the nodelist at the DOS prompt manu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different, contact me and let me know what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d I will get the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NFiND out of one of my batch files for my BBS, but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return to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putting the statement CALL NFIND.BTM in your batch file. NFi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statement at the end, therefore making it possible to 'qui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it was 'called'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doesn't find the nodelists in my secured/unsecur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have you mailer setup correctly to place the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you specified on line 5 and 6 of the NFIND.CFG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ilers docs for more details if you do not understand secure/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uns ok, but when I look in the NFIND.LOG nothing new was pu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st time i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make sure that you have NoCobbler=No in the 4DOS.INI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setting SETDOS=/N0 and SETDOS /X+6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error happens to you, please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Portal of Power for my mailer, but when NFiND go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s I get "Unknown Command" or simili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FiND is configured to use the portal -v command to compile 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nfiguration file specified, therefore, you pro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 (rather than portal.cfg). Simply start 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nodelists manual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D'bridge and my nodelists didn't ge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FiND found and moved the new nodelist for you, but canno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process of D'bridge. Your nodelists are where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, just exit back to or start D'bridge and select the NODE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UTILITIES menu to compile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in't none dummy!  I would however like to hear how NFiN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any comments, suggestions, or addition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WHERE YoU CaN FiND M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ways be reached in the FiDO 4DOS and 4DOS_TC echo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new versions of all my BTM's in XXBUG script or XXEN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_TC echo regularly. I can also be reached in the circutn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Address all messages to Jason Taylor AKA DarkMan. O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ard, Live Wire, at 4o6.727.3116, or netmail me at 1:3400/46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nd me email via the internet at jason.taylor@livewire.tbie.hm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is a registered trademark of JP Software (c) By Rex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is copyrighted by Scandanavian Systems AB &amp; InterZone Software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Door is copyrighted by Joaquim Homrighausen (c)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Door/2+ is copyrighted by Francisco Se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tinum Xpress/386/Wildcat! is copyrighted by S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'Bridge is copyrighted by Mosia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l of Power is copyrigh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/PKUNZIP/PKPAK/PKUNPAK/PKXARC are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is copyrighted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R is copyrighted by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C2 (Ultra Compressor 2) is copyrighted by Ad Infintri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Z is copyrighted by J I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H/HAP are copyrighted by Hama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/PUT are copyrighted by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2 is copyrighted by 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ZIP is copyright by Info-Zip Portions (c)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2 is copyright by Peter Fitzsi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2 is cooyright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View/QEMM is copyright by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ng documentation appear for identification purposes only &amp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companies/own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