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door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it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id not install a RAMDRIVE.  Use a RAMDRIVE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one.  Look up RAMDRIVE in your dos manuel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6.0+ use HELP RAMDRIV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door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om a previou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CHATSET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CHAT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  Example NEWCHAT /Pc:\b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In this Program you didn't give it the /N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for node 1.  NEWCHAT /Pc:bbs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If you don't specify a node, 1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enter a false cod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get 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t what speed you have locked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door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ning you got it from a friend who dind't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p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door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routine which runs the game, and transmit it to me SFNET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erence or log onto my BBS and upload it to me.  You can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xy Class BBS (207) 582-83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