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 **  **   *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***  ** 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 **   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  ** ***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-1996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0, DEM 30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Germany, Denmark (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way)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sent you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mo.nettun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ISDNC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ISDNC V34  V32T H1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0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 Please be aware that coins are nic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re NOT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, ITL 40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 (the surcharge is to partial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ign check redemption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nd you back the key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degr9tr9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please contact him before send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 the fee should be between DEM 25 and DEM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anderupgade 9,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60 Skander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125.- D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paid cash, check or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38/888.0@fidonet, 9:451/180@virnet, 81:445/40@os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wedish and norwegian users, if in doub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regsite for payment in local currency,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ra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nce Co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please) or Euro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 to 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ayment th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via Telnet: 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or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i.e. 800-2424-775 (Toll free from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 6:00 p.m. CST Monday-&gt;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:00 a.m. to 12:30 p.m.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sL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CompuServe userid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34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$25 plus 6% sales tax for NC residents). The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OS/2 or Dos in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