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���   ���  �� �  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 �� �� ��  ��  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 ����� ����   ��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-�����������������������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5 by Ville Tikkao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D Y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      MOD Yell, what the hell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      Requi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can't configure it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    Extract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    Updating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  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1.    Information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    Setups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1.  General options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2.  Paths setup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3.    Exit from here 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 Yell,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    Installing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   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    How MOD Yell will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    User's and SysOp'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.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      V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      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 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D Y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 MOD Yell, what the hell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Yell is an external yelling program for SuperBBS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(tm), or any other BBS soft which us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OR.SYS dropfile. With SuperBBS and Remote Acces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also and puts that (WantChat)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. You can use SuperBBS's yelling ansis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Yell, or you can disable them and then MOD Yell u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rings... MOD Yell asks user a reason for ye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 .MOD file to SysOp. Needs Sound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de MOD Yell, because of: I'v bored with PC's speaker y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wful noice :) and .MOD's sound heard to larger are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speeker's sound and there are many different .MO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o be played with MOD Yell..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should be all features, if I'v remembered righ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you should have to know that MOD Yell doesn'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usic module formats than 4-channel .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many BBS softs: DORINFOx.DEF and DOOR.SYS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an give reason up to three lines, but SysOp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how many seconds are left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MOD playing routines don't support DESQview (tm), and MOD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let user yell if DESQview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set in config if (s)he wants to use ans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or MOD Yell's internal strings.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has chosen SuperBBS.. You can als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les, which names you can set in the config's Path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 Yell supports yellingtimes, which SysOp can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means that user can't yell if time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ing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 Yell uses contro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ORCED.CTL = In that file SysOp can set us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ed to use a forced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UNE.CTL   = In that file SysOp can set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MOD to play for a user instead of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hich has been set up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an abort yelling with S -key and SysOp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toggle sounds OFF/ON with S -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chat is also supported. So you can set an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's Paths setup, which is loaded when SysOp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yell. SysOp can change between external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nual" BBS chat with C -key during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log file name, so you can use your BBS 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as MOD Yell's log file. Remote Access sty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when Remote Access has been chosen, else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log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check should work in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 Requi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Blaster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 Yell requires about 100 kB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to say about memory, but let's say that it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kB base memory and 2 MB EMS at le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should work in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!PLEASE NOTICE! MOD playing routines doesn't work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have to use QEMM or some other EMS driver.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they could work, but I'm not quite sure about it.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 They works in my friend's computer with EMM386, at leas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-DOS 3.3 or newer, but I don't know if it work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lso, but I think it won't. But who uses so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nymore? Nobody.. :)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rst part. What's next? Read more to fin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�������������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can't configure it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�������������������������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 Extract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MYELL200.ZIP to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in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YELL .EXE 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FG   .EXE  (Confi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YELL .DOC  (You're jus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HISTO.RY   (History file. Very historical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 DIZ  (Descrpi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MYCFG.EXE will create a configfile called MODYELL.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read this packet to anyone, but i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OT in packet, please DON'T spread i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 Updating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from version 1.00 can't be easier than it i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new version on the old version and run MYCFG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t updates the config file to new format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ettings made by you. After that I recommend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in the config if they are correctl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MYCFG.EXE and put all things there correctly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explained quite good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m they are explained better and longer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.  Information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hould be easy to understand, but let'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       You can read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documents      If this isn't explained f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is.. So you can read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if they ar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.  Setups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sn't so easy than menu before this so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explained in separated par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options     General options menu. Explain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3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              Paths setup menu. Explained in part 2.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ingtimes        Menu where you can set times when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ll you. You only have to writ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day in 24H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:00 to 23:00  then user can yell you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:00 and 23:00. If time is out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s MOD Yell will not let user to y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.1.  General options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ll general options, which you can set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ant. Here are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            MOD Yell will work with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Access and DORINFOx.DEF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 BBS softs. Just togg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a BBS sof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               If you are running under SuperBB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you can use yelling ans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BBS/Remote Access if you want o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ll's internal strings. If using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by SuperBBS/RA there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w MOD Yell uses ansis used by SBBS/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w MOD Yell uses it's interna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lso use other ansis. Read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2.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ing time        This is the time in seconds how long MOD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lay a .MOD. It can be between 1 an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lines        This is the number of reason lines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. Numbers between 1 and 3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.line's colors  This is statusline's color confi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's fore changing inf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's colors and background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favourite. I think you can us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wn way. It's easy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main        Doesn't need any explaining. With this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you can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.2.  Paths setup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ths you must set correctly. If they are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Yell will not work correctly or at all...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ath            Path for your BBS softs drop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SuperBBS or Remote Access, 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your BBS path here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BBS's or Remote Access'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, but please check this anyway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your BBS soft's path her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slash doe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 to play        .MOD file's name with path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when user is yelling. MOD Y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 an error string if .MOD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hat       You can specify an external c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ed when you answer to the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commandline parameters are us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ain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NOTICE! If you are using 4DOS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your BBS soft's internal chat also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es with ALT-C,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TACK /W10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1.��� �2.� �3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= A command 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= After how many milliseconds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hat will be executed. /W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, which specifies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ay sh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= Key to press. In this example MOD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press ALT-C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wered to the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following ANSIs are used first. If they don'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s used by SuperBBS/Remote Access or MOD Yel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are used a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ge ansi        An ANSI file to show when you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nsi  An ANSI file to show when user tryes to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of yelling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ansi          An ANSI file to show when you did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borted ansi   An ANSI file to show when you hav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y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question ansi  An ANSI file to show before reaso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Main        Goes back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.  Exit from here 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at this option, or ALT-X/ESC in any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and you get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nd Save changes   Exits and sav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out saving    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! I want back!        Back to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 was all things I think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And you can use the config program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s? What? No, no, they'll continues s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D Yell,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������������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 Installing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Yell need only one parameter (except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compatible BBS soft when it's not needed!) and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MODYELL &lt;nodenumber 1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e how to install it to Sup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it to some of your menus in SBBSMENU and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type 7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ype  Data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D:\SBBS\MODYELL.EXE 1 *E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an be what           � Remember to put that *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you want. This        � command string! Else that (Want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n example.        � text doesn't show o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PLEASE NOTICE!  If you are running MOD Yell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n your BBS soft, then you have to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it from right directory. Else it doesn't fin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it's directory. Here is an example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BBS\MOD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YE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to MODYELL directory, loads MODYELL.EXE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ns back to where it was.. So quite simple? ;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ly an example. You can do a batch file you'll lik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go to MOD Yell's directory, because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YELL.CF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t with a batch file, the command line sh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ype  Data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*C /C D:\SBBS\MODYELL.BAT *E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needed when running a batch file in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ome other BBS soft, you have to instal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 with your own way, because I don't know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softs, except RemoteAccess which is almost s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Yell uses two kind of control (.CTL) file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RCED.CTL and MYTUNE.CTL. Here is explained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ORCED.CTL  You can specify users, who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orced yell, in this file. Just wr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you want to this file and then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 can be used when this user uses MOD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name to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UNE.CTL    In this file you can specify someother .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for some user.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osound" yell for user, just by writing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a path and .M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User name&gt; &lt;Path and .MOD name or /NO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lle Tikkaoja C:\MODS\GRAZ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lays GRAZY.MOD when Ville Tikkaoja is y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lle Tikkaoja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keeps quiet when Ville Tikkaoja is y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specify to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 How MOD Yell will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MOD Yell, it asks user a reason for chat. Whe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iven MOD Yell will start yelling SysOp with a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oundBlaster and shows "seconds left"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lso. During yell SysOp sees different yelling scre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There are a lot of information about yelling 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ysOp can take user to chat or abort yelling, etc..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ore to expla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 User's and SysOp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keys for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ysOp's keys before y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Will execute a "nice" linechat mode. SysOp and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his/her textcolor with CTRL-Z and A and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hange users color with CTRL-X and S.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funny CooLMoDe (executed with CTRL-I or &lt;TAB&gt;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s CooLMoDeS from DCHAT_CM.CHR file. SysOp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up to 15 CooLMoDeS (s)he'll like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format: lowcased letters + upcased lett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defghijklmnopqrstuvwxyz���ABCDEFGHIJKLMNOPQRSTUVWXY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8 letters required, else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Q shows a little hel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SysOp can shell to DOS shell with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Doesn't need any description, hangs up user :)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  Sends some garbage to line. Please don't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one after another, because it have som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you to press enter several times until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something again. I'll fix this when I know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Shows you mor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ysOp's keys when y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Stops yelling and SysOp can take user to chat in BBS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Aborts yelling. (Informed to user at leas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MOD Yell's internal str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     Toggles external chat ON/OFF. Works only if exterl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     Toggles sound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r's keys (or a key :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     Will abort y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as everything at this time.. ..no! Docs continues st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  :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      : Mark J. Cox's .MOD playing routines (they are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, b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Swap copyrighted by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unit copyrighted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units are copyrighted by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: Processor:   Memory:  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6SX/25MHz  4MB       SB 1.5 and S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6DX/33MHz  8MB       Media Concep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 V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products are VT Products (VT = Ville Tikkaoja,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realize that :)) All VT Products are free P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as long as you want and you don't have to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released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ecurity Number Check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which checks Finnish social security numbers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r wrong.. My first puplic program, so don't except mu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: SOSCHK11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ange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utility for changing files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: DC101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lag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which remembers user about his/her fl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erBBS compatible BBS softs, which uses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AGFL.1 files. With this users don't forget to down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: DFLAG11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Yell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rst version of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: MYELL10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 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ell me about bugs or something el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y calling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Avenu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358-0-698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y sending netmail to following addresses (in Finl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1:3581/310 (SwapNe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:100/666   (Blue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:100/103   (PS-Net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y sending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lle.tikkaoja@digital.fi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r by sending a letter or a postcard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lle Tikka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ri Mikonpojantie 16 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84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and last there are thanks. At this time the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Cox      .MOD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i Ouvinen    Testing and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ni Heikniemi  Little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 Ville Tikkaoja on 03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Because English is not my native languag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lling and writing faults in this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now! This is finally the end of these docs. Yes,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the end of these do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