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��</w:t>
      </w:r>
      <w:r>
        <w:rPr/>
        <w:t>ͻ 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���ʻ �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�   � �  � �    �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���ͼ ��ͼ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 and Bulletin Door for Remote Access 2.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anted your users to be able to view your bulletins,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s from your door or any other information files?  Well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will allow you present your bulletins or other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be able to see which ones are new since the la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 you will also be able to set individual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present News, Bulletins, Door Scores or any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users and informing them of which ones are new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ged 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edit the descriptions of the individual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{+} You can mark items as MANDATORY, the user will then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file before leaving the door.  If the item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and it is a new file then they must view it 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ows either ANSi or ASCII files to be displayed.  If the call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Si and there is no *.ANS file to be displayed, LWBUL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*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with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requires about 140k so swapping usually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Access 2.00 of course!  LWBULL will NOT work 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OC   - Your readin'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CTL   - Control file, please edit as needed (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NS   - Sample ANS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ASC   - Sample ASCI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NS  - Sample help file, edit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H.ASC  - ASCII version of above (MUST exis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24.ASC - ASCII Bulletin #24 for demonstration of the R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CODES.4RA - Listing of RA codes showing which o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.DAT   - Contains data about you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- Brighten things up,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THE ONE AND ONLY REGISTERED FEATURE of this program is a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mark certain items (files) as Mandatory is some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well, almost all) have always wanted!  Ever had that news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 seems to skip and it makes you grind your teeth!?!?  W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ave yourself some dentists bills now! :{)  With the SysOp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s many items as you want a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archive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he LWBULL.CTL file to reflect your name,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lace a copy of LWBULL.EXE wherever you wish.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WBULL.CTL file in each nodes directory. 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have one copy of the LWBULL.CTL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BULL.EXE, LWBull will use the one in the nodes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reate a LWBULL.A?? file in the same dir.  This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ill apear on the top 1 to 7 line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the LWBULL??.A?? files as needed, no leading 0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LWBULL1.ANS   &lt;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WBULL01.ANS  &lt;-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LWBULL can be us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stall LWBULL as a type 7 exit and optional data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ATH\LW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correct pathname to find LWBULL.  *M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) should not be unless you are running R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that has less than 460k availabl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nstall as TextFile shell, be sure you have Allo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set to YES in RACONFIG. 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C:\PATH\LWBULL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Install in your Q-A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 C:\PATH\LWBU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 about swapping as in examp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Your all set!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orrect pathname to find LWBULL. Memory swapping with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UNNING ADDITIONAL COP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is is one of the neat parts!  You may run AS MANY COPYS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?  Oh yea, guess you would want to know that huh?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LWBULL.EXE to another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WBULL.EXE 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rules apply here, first, only valid DO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second (IMPORTANT!) the filename MUST NOT b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.  This is to allow the ANSi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or 2 chracters needed, such as: NEWS1.A?? or SCORES24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nother header file called NEWS.A?? or SCORES.A??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he same filename as the EXE file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new help files such as NEWSH.A??, SCORESH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reate your new news/bulletin/scores/other inform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 NEWS1.A??, NEWS3.A??, SCORES1.A?? SCORES23.A??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nstall as type 7 menu commands, textfile shells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A  files as above substituting 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do *NOT* need to make additional CTL files, the LWBU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one(s) needed and will ALWAYS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does NOT need an ANSI 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may also be run locally with one of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will be shown a screen with up to 24 items (files)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.  Ones that are new since the last time they logged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as such by a "N" next to the item.  Ones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datory{+} reading are marked with a "M".  If you have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to the sysop editor and install, delete (blank out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and mark as Mandatory{+} reading any of the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ULL should not require any special attention for locke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ATH\LWBULL.EXE /B38400 or whatever your locked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reflecting the locked speed of each node's port. LW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oes away and enables the invaluable registered featur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mark items as Mandator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SAP at 1:102/1313, or log into my BBS at (805) 264-0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her invaliable ANSI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istretta for his assistanceand for writing these docs!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-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LWBULL, LWMENU and LWUSER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 one of the above system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BULL - for the Bullet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MENU - for the Remo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USER - for the Remot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LWEDIT - for both of User and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 Magic Name EZBING - Bingo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Magic Name EZSLOT - Slot Mach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encourporate as much error checking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ould be caught by LW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ocked com ports and are expierencing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looks in the current directory FIRST for the LWUSER.CTL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if not found it then looks where the LWBULL.EXE file i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WBULL.CTL file.  LWBULL also reads the EXITINFO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, PLEASE contact me ASAP,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