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acing Labtest with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mong the simplest systems to interface Labtest wit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to the design of PCBoard.  Included in the PCBOARD.ZI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batch file called PCBTEST.BAT.  This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PCBoard when the user uploads a file.  This bat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CBoard system directory.  (Be sure to edi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path to Labtest to suite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Labtest for use with PCBoard, you must select PCBoard 15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ype in BBS Interface -&gt; System Type.  LTSetup will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file descriptions for you (specificall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and description indent column)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 to your DIR.LST file in BBS Interface -&gt; File Cf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uses this file to locate your DIRxxx file to perform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Labtest write messages to the user concern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a message conference number, path, and messag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define an area for the sysop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your message conferences in LTSetup,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used, however, it must be set to a non- zero val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is zero, this will disable the wri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btest runs online, after a user's upload, it will do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report the results via the PCB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a DESC.SDI file, Labtes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to the file that PCBoard creates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CBTEST.BAT.  PCBoard will automatically import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f it has been changed.  Additionally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btest is run, it first checks the DIR.LST file to mat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with one of the paths in the DIR.L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Labtest determines which DIRxxx file to update,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You must specify the PATH to your DIR.LST file in 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le Cfg path.  If Labtest cannot find a match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, it will creat a DIR file in the same path as the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your observations and recommendations on bette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Since the author does not run PCBoard,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best to serv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