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Beta 1 of Labtest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puts are badly needed!  Please send them via any means, emai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to omega@connectnet.com, fidonet mail to 1:202/750, p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_SOFT echo, snail mail, or whatever!  I want to get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d and I would like as much pounding on it as you can give it!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for bug fixes, or additions.  But let's kill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or suspected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rrorlevel reporting in the virus scanning isn't working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"DOS WINDOW" get's whiped out by F-prot and other progra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creen writes (UC2 and RAR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ic functions need to be expanded on someone and stream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with the beta program, I really appreciate it. 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gaurantees in life, so why should Labtest be any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?  I cannot promise a free registration or anything like tha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ipants, just like any other beta program.  I can sa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appreciate your participation, and will tak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