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called  "TZ" to determine how your local ti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GMT  time; the environment variable specifi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  you  are  in,  how  many  hours  differen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your  time  and  GMT, and whether or not dayligh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in ef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should be set to a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ree  letter  time  zone  name  followed  by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 the  number  of hours difference betwee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and   GMT   (e.g.,  PST8,  MST7,  CST6,  EST5,  or  GMT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the  integer value may be followed by a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o  indicate  daylight saving time (e.g., PST8PDT, MST7M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6CDT, or EST5ED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live on the east coast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place  the  following  command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set this environment variable, KSP-Mail will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 default)  that  you  are  on  Pacific  Standard  Sav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ST8PDT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8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0, 1995           KSP-Mail (tm) v1.8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