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FT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T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FT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KSP Mail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4  KSP HOST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5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FTP Operating Parameters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Retrieving Hostname of Remote Server    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Blocking Access to Certain Sites    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Allowing Access to a Limited Set of Sites 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Session Time Limit      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Session Reserve Time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Inactivity Limit 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Minimum Baud Rate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Operating Hours       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User Session Logging      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Non-Standard Port/Fossil Break Detect     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Adding External Protocols      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Controlling Disk Space Usage     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Limiting User Download Bytes     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Updating BBS Download Bytes     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6  Silencing the BBS console bell    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7  Disabling the Local Screen     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FTP DOOR COMMAND    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SCRIPT Parameter      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MAXMINS Parameter      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3  The /CONFIG Parameter      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ELECTING A SERIAL COMMUNICATION PROTOCOL    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Internal Protocols       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Internal Xmodem and Ymodem Protocols 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Internal 1K-Xmodem/G and Ymodem/G Protocols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Internal Zmodem Protocol      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External Protocols       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Recommendations        .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 a  BBS door that implements the familiar FTP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allows  users  to  transfer  files  to/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over  a  TCP/IP  network.  If your BBS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,  KSP  FTP  lets your BBS callers transf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rom remote host machines anywhere in the world for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ile  transfers, data between the BBS and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mitted using the TCP/IP protocol, while dat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nd  the  user  is  transmitted using a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such  as X/Y/Zmodem.  Both internal and extern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protocols   are  supported;  internal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Xmodem-Cksm, Xmodem-CRC, 1K-Xmodem, 1K-Xmodem/G, Y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/G, and Z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FT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FTP   is 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session.   Once  licensed,  the 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PPL4C Personal Protocol Library, and Mix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nherently  requires  that  the  PC  running  you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 a dial-up FT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FTP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s  exist  for  SLIP and PPP links and most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 FT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as that sold by Novell, Artisoft, or IBM.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KSP Mail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ulti-Threaded  Server  for  SMTP  Mail  and NNTP Usenet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 UUCP,  its  monthly  fees,  and slow transfer rates!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unwanted  newsgroups!  Instant  mail  without  wai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 events!   Works  with  any BBS software that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UUCP.   Requires a 24hr TCP/IP Internet connection.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NNTP news feed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KSP HO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bound  Telnet  server  for  MS/DOS 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node  can  answer both telnet and modem calls! 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driver  on  each node, a 24 hour TCP/IP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,  and a local area network that supports NetBio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vell or Lantas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 FTP as a BBS doo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FT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 FT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KSP FTP looks in three directories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.   First, it checks for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that  specifies  the  directory.  Second, it loo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(default) directory.  Third, if still not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 in   the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FTP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FT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to configure KSP FTP.  The values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portant,  and  KSP  FTP will NOT function proper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per   values.    If   you  are  not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 or  if  you are unsure of the proper valu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).  If your BBS is implemented by a network of PC'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FT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FTP  that 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Retrieving Hostname of Remote Serv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trieve_hostname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trieve_hostnames=en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enabled,  IP addresses of remote ftp serv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d  into  hostnames using the domain nam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provide a reliable identification.  Affects bo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and the lo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Blocking Access to Certain Si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block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blocked_ip_list=c:\ksp\block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ed  IP  addresses.  No user access to sites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will 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Allowing Access to a Limited Set of Sit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allow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allowed_ip_list=c:\ksp\allow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   addresses   to  which  the  users  are  allow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.   No user access to sites not on this lis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 start  time  is  after  the  stop  time,  the  hou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will  be  interpreted  as  all  but thos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specified.   I.e.,  setting  ophours to 03:20-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g_dir=c:\ksp-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FT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Adding External Protocol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protocol=&lt;letter&gt;,&lt;T|F&gt;,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protocol=S,T,SEA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KSP  FTP  provides internal support for the Xmodem-Cks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-CRC,  1K-Xmodem,  1K-Xmodem/G,  Ymodem, Ymodem/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Zmodem  protocols.   However, additional "extern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 can  be added using this option.  (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 the  chapter:  "SELECTING  A 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  do  not  require  the use of BB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simply reformats the data blocks during a transfer: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 between the BBS and the remote host use FTP's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data  transmitted  between  the BBS and the user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-to-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implemented  by other programs tha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loads  and  executes.   These  programs  implement  on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-to-modem  protocol and designed to transfer a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ut  over  a telephone line or vice-versa.  Therefor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n external protocol to transfer a file from a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user,  KSP  FTP first transfers the entir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  to the BBS disk using TCP/IP, and then execu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  to  transmit  the  disk  file  to  the 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 to  a remote host using an external protocol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external  protocol requires that you create two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lained   later)   and  specify  three  parameters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-ftp.protocol" configuration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tter&gt;        The letter used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|F&gt;           "T" if the protocol 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itle&gt;         A short identify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 following  letters  are  used  to  identify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  If  one  of  these letters is used with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rnal  protocol  will  replace the corresponding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Xmodem-Cks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1K-X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1K-Xmodem/G (downloa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 Y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Ymodem/G    (downloa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batch  files  must 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FTP.EXE,  and  must  be named "KSPFTPR?.BAT" (for recei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rom  the  caller) and KSPFTPS?.BAT" (for sending a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er)  where  the  "?"  is  replaced  by  the 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letter.  For example, if you use the letter 'K'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 protocol,  the  corresponding  batch  files must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FTPRK.BAT and KSPFTPSK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FTP calls the batch files with four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otocols  that  do  not  support  batch  transf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),  the  first  parameter  (%1) is simply a filespec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 protocols,  this  parameter  is  a  directory  nam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   When  sending,  it  is  an  "at-sign" 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;  the named file contains a list of other filespecs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line) to be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parameter  (%2)  is  simply a number ident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, e.g., "1" for COM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 (%3)  and  fourth (%4) parameters are the modem-to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TE) and carrier (DCE) speeds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Controlling Disk Space U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b_external=&lt;mega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b_external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limit the amount of BBS temporary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tocols for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user  downloads a file from a remote hos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xternal  protocol,  the  entire  file must fir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to  a  temporary directory on the BBS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filenames  can  be requested using wildcar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CP/IP  transfer  rates  approach 1 MB/Sec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 possible  that  one request could quickly con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the  BBS disk space.  This option pr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hap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 option  is  specified, the user is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eginning  of a external protocol transfe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may  be  used  for the temporary sto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files.   KSP FTP will then monito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is actually used and abort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est if the limit is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Limiting User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kb_limit=BBS | &lt;kilo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kb_limit=BBS Example: ksp-ftp.kb_limit=2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imit   the   number   of  kilobytes  that  a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set to "BBS" as in the first exampl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limit  is  that imposed by the user's qu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by  the  BBS.   If set to a number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example,  the  number  will  b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  per  FTP  session  -  regardless 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the  user  enters  the  KSP FTP door whil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Updating BBS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download_repor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download_report=c:\ksp\downloa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cords  the  number  of bytes downloaded during the F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in  a file whose name (option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and directory prefix) is given in th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already  exists, it will be er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nformation is recorded.  The format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 simple:  one  line  of  tex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number of bytes that wer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recorded in the file can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 download   allocation.    However,  since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's  BBS software is different from the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the  sysop's  responsibility  to  write 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hat  will  take  the  content of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y the BBS's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6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7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s   local   display   of   directory   o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Pressing Shift-F1 on the local consol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  a  caller  is  in  the  door  will 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INSTALLING THE FT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FTP  as  you  would 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hen it runs.  (KSP FTP does not need a USER.SYS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multiple BBS nodes accessing a singl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KSP-FTP.EXE,  then  don't  forget  to  make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using the DOS ATTRIB command in order to avoid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 you might create a door batch file called "FT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FTP\KSP-FT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 file!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FT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TP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TP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or IP address is given (as above), KSP FT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connect  to  that host at startup, and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BBS  as  soon  as the session with that host i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command  line parameter is given, KSP FTP will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or  the host name when the door starts to run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described  above,  when  the user logs out of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 control  is  returned  to KSP FTP command mode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FTP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additional command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SCRIPT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SCRIPT  parameter is used to specify a text file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command  line  input.  This feature allows the SysOp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ommands that can (for example) automatically download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edetermined  files to the caller from some remote ftp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CRIP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is  replaced  by  a  filename,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d by a drive letter and/or directory 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CRIPT=D:\KSP\SCRIPT.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3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SP FT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called "KSP-ID" and "KSP-FT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"KSP-FTP" is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 nodes and your access key separated by a semicol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ft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on 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6 - SELECTING A SERIAL COMMUNICATION PROTOCO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ertain  tradeoffs  that  affect  the  sel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communications protocol for use with KSP FTP. 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use  of  BBS  disk  space  and/or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  After  reading  this  chapter,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a  bulletin  for  your users to help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In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erial  communications  protocols are designed with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ten seconds or less.  However, file transfer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can  sometimes incur delays much greater than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reliability   of   KSP   FTP's   inter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Internal Xmodem and Ymodem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Xmodem  and  Ymodem protocols (except the /G variants)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cknowledgement  (ACK)  after each block of data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 If  the ACK does not arrive within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period,  the  block  is  retransmitted. 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aborted  after  a  predetermined number of un-ACK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lementations  of  Xmodem  and Ymodem employ a time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en  seconds, but network delays can sometimes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is  and  can  cause  retransmission even thoug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received correctly.  These extra retransmis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cause the file transfer to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ommunications  programs  offer  "relaxed timing" o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modem.   This increases the timeout threshold, and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ng network delays are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Internal 1K-Xmodem/G and Ymodem/G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modem/G  and  1K-Xmodem/G  protocols  transmit on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fter  another  without  waiting  for  an 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rrecting  modems  for  reliability.  They work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r  can keep up with arriving data; if the rece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doing  something  else,  data  is  lost and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gets corrupted.  For this reason, KSP FTP restri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ese  two internal protocols to downloads only;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ail due to occassional network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Internal Zmodem Protoc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delays  can  affect  Zmodem  uploads  the  sam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Xmodem  and  Ymodem  as discussed above.  However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re  not  affected  in  this  manner  due to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the Z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Xmodem  and  Ymodem,  Zmodem  data  blocks  ar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   To    prevent   receiver   timeouts,   the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Zmodem  in KSP FTP transmits zero-leng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uring  periods of long network delay, thus re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's timeout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Ex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a  file  using  an  external  protocol is a two-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First  the file is transferred from the remot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using  TCP/IP,  creating  a temporary fil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the BBS.  Then KSP FTP runs the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the  file  from  the  BBS  to  the user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the temporary file is deleted.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external protocol is the revers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not affected by long time delay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ransfers,  and  are  thus inherently more reliabl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.   However,  since  TCP/IP transfers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igh  rates,  temporary  disk  space  utilization  can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   unless  controlled  with  the  ksp-ftp.mb_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Recommenda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e internal protocols, Zmodem (downloads) are by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reliable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more concerned about reliability than disk spac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replacing  all internal protocols by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't  afford  the  temporary  disk space, the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are the only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  afford  the  disk space, we recommend offe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and  external  protocols,  since each type offer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articular  benefit:  internal  protocols are fast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void  transfering  the  file twice, bu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 reliable.   You may even choose to offer bot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rnal versions of the same protocols; if you do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ropriate to prepare a help file or bulletin to explai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FT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FTP28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FTP28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  KSP FTP (tm) v2.8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