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</w:t>
      </w:r>
      <w:r>
        <w:rPr/>
        <w:t>Ŀ     ��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��� � 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����     ���� 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Offlin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 </w:t>
      </w:r>
      <w:r>
        <w:rPr/>
        <w:t>Version 2.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WK Mail Door 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son and 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,'94 Johan Corstjens - J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Johan Corstjens &amp; Kief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ghtly edited and updated by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1 ................................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2 ...............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3 ..........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4 .............................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5 .............................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6 ............................ RIP Con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1 ..............................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2 .............................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3 .................... *.JCQ &amp; JCQ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4 ..........................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5 ..............................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6 ........................... RA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7 .......................... Log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8 ..................Multi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 ..........................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 ..............................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 ............................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 ...................................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..........................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.................................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3 ............................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4 .................................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5 .........................Auto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6 ........................JCQ Userbase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0 SUPPORT/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0 ................................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1 ......................... Acknoe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2 ...........................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3 ..........................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4 ..................................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5 .........................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</w:t>
      </w:r>
      <w:r>
        <w:rPr/>
        <w:t>INTRODUCTION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is an offline mail door designed to create 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packets for users of RemoteAccess BBS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x. It is designed to take advantage of speci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 2.0 such as message groups and the new JAM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can be used with Hudson message areas, JA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, or a 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    </w:t>
      </w:r>
      <w:r>
        <w:rPr/>
        <w:t>1.0 LICENSE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1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and the associated files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  All of the files are copied as a group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gle archive). See below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  The files are not modified in any wa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val or alteration of copyright notices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  No charge beyond a cost-recovery fee not to exceed $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a general telecommunications connection f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  After a 45 day evaluation period the produ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ed if you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may not be incorporated into program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which are distributed or sold to oth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 permission, except for shareware CD-RO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JCQWK archive if they comply with (1)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and the CD must clearly explain w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program has been tested by myself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entirely possible that JC-QWK may mal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s or under circumstances in which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. The author disclaims any and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(both consequential and incidental)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r misuse of JC-QWK. Sol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ing the suitability of the program r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Downloading/uploading of QWK compatibl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requesting files to downloa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s both Hudson and JAM style messag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s ASCII, ANSI, Avatar and RIP displa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omes with RIP screens and prompt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Fully configurable prompts like RA'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Very user-friendly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s all RA control codes, including the ^K!TEXT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s RA sysop keys, ALT-E, ALT-S, ALT-C, ALT-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Users may optionally have their downloaded packet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o 99 - e.g. BBS.Q01, BBS.Q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user to modify pointers by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selecting a number of messages instead of a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er (e.g. - last 50 messages in each area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 number 7,4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Optional generating of index files (*.N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an send an ASCII list of new files (either created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 pre-made list, selectable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selecting/deselecting complete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Changing flags b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Filters to receive only messages addressed t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personal messages, and those writt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ysop controlled network statu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ulti-language support - uses its own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 Hotkeys are changeable by sysop (pe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ingle or double list displays of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Includes flexibl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reas can be added/dropped by addressing a message to J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WK or QMA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imple installation - Just install as a type-7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t files or parameters other than *M (swap ou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essage number limits can be defined for ea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ysop controlled maximum amount of QWK packe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ultinode/network and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s Internet mail using a fido gatew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hecks uploads for duplicate messages and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Users can enable/disable Automatic-downloa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Users can Download bulletins (if sysop al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Users can download files (If sysop allow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r archive you receive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Q-202A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_ID.DIZ   BBS Description of JC-QWK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.DOC     This file - documentat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.EXE     The door program itself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SETUP.EXE  Setup program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UTIL.EXE   Util to pack the JCQWK user bas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.ZIP   English menu files (ASCII, ANSI, Avatar, RIP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PANISH.ZIP   Spanish menu files (ASCII, ANSI, Avatar, RIP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NGUAGE.ZIP  Language JCQ files (ENGLISH.JCQ, and others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FIG.ZIP    Sample config files for downloa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rotocols and Compression tool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GISTER.ZIP  How to Register. (Registration form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GISTER.DOC  Dummy file to replace an old vers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TATEAM.TXT  List of Beta tester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.ZIP contains several RIP/ANS files! Be su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ll to your RA (english)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e FILENAME.DOC in ENGLISH.ZIP for a list and description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ISH.ZIP contains several RIP/ANS files! Be su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ll to your RA (Spanish) textfile directo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support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e FILENAME.DOC in SPANISH.ZIP for a list and description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.JCQ   English language including RIPed prompt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PANISH.JCQ   Spanish language including RIPed prompt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OCK.JCQ     English language without RIPed prompt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UTSCH.JCQ   German language without RIPed promp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TCH.JCQ     Dutch  language without RIPed promp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ENCH.JCQ    French language without RIPed promp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ACK.CFG   Demo setup for compression program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ROT.CFG   Demo setup for download protocol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.CFG     Demo setup for main configurati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FRICA.REG    Registration form for Africa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USTRALI.REG  Registration form for Australia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UROPE.REG    Registration form for Europ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ERMANY.REG   Registration form for German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A.REG       Registration form for USA/Canada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5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is still a young program, first developed i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n many new features have been added and r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ore features are still being plann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that you would like to see added just let me know!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ached in the JCQWK.SUP and RA_UTIL echo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 a netmail at 2:281/610 or 1:102/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ince 2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ound some minor problems shortly after the 2.02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was not searching the DOS path for RAFILE.EX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had to be defined in JCQSETUP. The Goodbye af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ould sometimes abort on its own afte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omplete. The log would always state that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d as echomail while it was not. These bugs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JC-QWK now supports extended us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file. Thanks to Mark Lewis for the sugges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Session Manager to tes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nce we desided to re-release JC-QWK so soon, Joh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designed the messagebase scanning routine to be ov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faster then before, possibly making JCQWK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 mail door available! He has also improved the are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, and new RIP scree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inc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had a rather long gamma cycle since 2.0, with 3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released and several wide-betas in between. A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dded and refined, thanks to all the input w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rom our beta testers and the general public.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Internet handling, and allows users to recieve help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ir bulletins. JC-QWK now detects when messag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RA have been moved/changed and corrects the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1gammas added RIP support, dupe checking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, short names for message areas, bulletin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ownloading, plus some minor additions and fixes. It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tearlines and origin lines on uploaded messages.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now retained for messages downloads from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QBYE.??? will be send when exiting JC-QWK so RIP Hot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et. Added a small utility so you can delet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alled for a number of days. JC-QWK will use the %TASK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ODE% environment variables now (if defined) to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 number. Users can abort the scanning proces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rompted to either continue, abort the scan, or ab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the messages scanned so far. Bulletin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s packets by the sysop now. Users can reques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by sending a message addressed to JC-QWK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a limit to the size of a packet to include index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 QWK packet limit per user and a default language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name supplied by RA is not found) was add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can scan for newfiles while online, or can use use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list instead to save time. Internet messages can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cally addressed to a gateway. With all these changes JC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smaller in size and is faster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ince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1.0 release, many minor bugfix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and a few new features added. The big on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is the JAM support! Support for netmail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ING -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pdating from a previous 2.x version, you must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QSETUP, which will automaticly convert the JC-QWK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2.02 format if needed. Text and languag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. Use the new language files included in LANGUAGE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the new RIPed English prompts and scree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NGLISH.ZIP. If you wish to use an old languag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ed to run JCQSETUP and add in any new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6 RIP CON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think you're pretty handy with the RIP editor?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win a free JC-QWK key and get your nam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docs - the first step to international stardo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perfect JC-QWK menu and/or welcome screen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 one of the support sites mentioned toward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.  Be sure to archive the file, inclu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file with your name and electronic address (Fidonet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BS phone number if nothing else) so we know who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to! Also be sure to name the archi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ctive, such as your fidonet address (110-210.ZI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feel free to send us .RIP files for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, especially for languages other than Englis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include th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</w:t>
      </w:r>
      <w:r>
        <w:rPr/>
        <w:t>2.0 INSTALLATION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part you've been 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1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guage files have been enhanced again, s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in the next paragraph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2.0 or (or 2.01gamma-1, gamma-2 or gamma-3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copy the new .EXE files over the old one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new LANGUAGE.JCQ files over as well.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ext files in ENGLISH.ZIP to your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set up any of the new options you would lik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ome menu options have been added,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any customized menu scree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JCQSETUP.EXE to enable/disable 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the ENGLISH.JCQ included in the LANGUAGE.ZIP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!FILENAME| control codes in the place of man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ll external .ASC, .ANS, .AVT and .RIP file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at the user has). If you use the new ENGLISH.JCQ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use all of the files in the ENGLISH.ZIP. Put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ther JC-QWK display files (JCQWELC.*, JCQMENU.*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is is to fully implement RIP in JC-QW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DOC in the ENGLISH.ZIP archiv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all RIPed prompt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t to implement RIP, use the Stock non-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file that's named STOCK.JCQ. Rename the STOCK.JC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GLISH.JCQ instead. Then you do not need any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(JC-????.???) files either, so they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pgrading from JC-QWK 1.0 you will ne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from scratch. Where have you been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2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directory to run JC-QWK from and copy the JCQW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QSETUP.EXE files to it, along with the language (*.JC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figuration (*.CFG) files. The directory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irectory of Z:\BBS\JCQW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TCH    JCQ     10348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  JCQ     10348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    CFG      6400 05-17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ACK  CFG      1840 05-17-93  11:57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ROT  CFG      1030 05-17-93  11:56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SETUP EXE    155568 05-23-93  10:2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USERS DAT     16281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    EXE     75074 05-23-93  10:30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9 file(s)     404969 by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ut these files anywhere,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 (See the file list if you can't fin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3 *.JCQ &amp; JCQ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reate/edit both *.JCQ and JCQUSERS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QSETUP.EXE. see section 3.0 for details o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in JCQ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keep JCQSETUP.EXE in the same directory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JCQWK.EXE which you execute. JCQWK.EXE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in the directory it is in, and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he configuration file in whatever directory *it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, regardless of what directory you are i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4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uses its own language files, with a separat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anguage named [language].JCQ. JC-QWK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file to use by checking what is being used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when the door is run. So, for each .RA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vailable in RA you could have an identical .JCQ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base name - eg if you have a SPANISH.R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also have a SPANISH.JCQ file. If JCQWK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[language].JCQ file for the current languag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language (as defined in JCQSETUP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JC-QWK archive gives you two differen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language. The default fully implements RIP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. If you want a simpler, non-RIP implementa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.JCQ file and rename it to ENGLISH.JCQ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tock language, then you do not need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text prompt (JC-?????.*) files so they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5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looks for its text files (.RIP .ANS .AVT or .AS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pointed to by the active language</w:t>
        <w:tab/>
        <w:t>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. It expects at least the files JCQMENU.??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Q1TIME.??? like the ones in ENGLISH.ZIP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ike the ones used with RemoteAccess -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special RA textfile control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GLISH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ENGLISH.JCQ language file found in LANGUAGE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use the JC-*.* prompt replacement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ENGLISH.ZIP archive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.JCQ calls external textfiles in the pla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, so it can call .RIP files if the user has RI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oesn't have RIP, then .ASC, .ANS, and .AVT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use as prompts. These are all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.ZIP, so you need only unzip all of the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o your textfile directory as defined in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ese will not be found if located in the JCQWK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 to this fully RIPed setup is to 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ENGLISH.ZIP file except for the JC-*.*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deleted. Then rename the STOCK.JCQ file to ENGLISH.JC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have a simpler non-RIP setup that doesn't n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determines if the user is using ANSI, Avatar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ropfile passed to it by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the registered version of JC-QWK, the JCQ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an be suppressed. You can combine thi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JC*.* menus to help your menus integrat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look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6 RA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JC-QWK in RA is very simple. Just mak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entry for the QWK door and define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. The optional parameter should b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JCQWK.EXE ending with *M. Swapping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for JC-QWK, but will probably be need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ing programs which needs a lot of memory (ARJ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bbs\jcqwk\jcqwk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Col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ec   0                  TimeUsed 0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c   0                  TimeLeft 0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s  --------           Age      0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lags  --------           MinSpeed 0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lags  --------           MaxSpeed 0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flags  --------           Credit   0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7 LOG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will take place in the logfile RA is writing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goes wrong, check this logfile first befo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dvice! Set logging on DEBUG MODE in JCQSETUP -&gt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to get more info if things go wrong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more information in the log file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 Error there will be a seperate file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(RUNERROR.LOG) containing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o it that you do use pathnames for your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ation of RA did state that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in the past, however since 2.0 it is goo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use of the *N sign. So c:\bbs\ra\node*N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valid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8 MULTI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more then one node it's a good idea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ASK% environment variable for each node, so that RA, JC-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programs always know the proper node numb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SET TAS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JC-QWK will look for a %NODE% variable to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TASK% is not defined, so you could use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     3.0 JCQSETUP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JCQSETUP to edit all of the 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files, user records, and configuration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ly advise that you go through all item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properly se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ing up jcqsetup bring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tails               Path names         User details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ersonal details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 setup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x downloads per day: 0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load protocols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press tools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mits  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nguage definition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lumns (double now)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d areas  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fault language: ENGLISH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Setup program for JC-QWK verion 2.02a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Copyright (c) Johan Corstjens / JC-Tools 1993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Using config files in C:\BBS\RA\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name, location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to remember when you use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Check the line stating the directory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(in the middle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The line at the bottom of the screen gives you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ext sensitive help on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em (throughout the whole program) -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ling you that the "Personal Details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ve you a menu to enter your name,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1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personal detail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BBS setup menu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Max Down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maximum number of packets (n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users are allowed to downloa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protocol editor, so you can def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protocols available fo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QWK doo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Compres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compression tools edito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rchivers available for 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ing mail packe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mits setup menu, where you can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essages users may download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 to their modem spee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ngs up a menu with .JCQ language fil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oose from. You can press DEL or IN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reate one. Selecting a language bring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nguage edit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s between double and sing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ether available message area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isplayed in one or two columns.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lected, areas will be truncated at position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Forc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you to select areas all users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ngs up a menu with .JCQ language files (if an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from. The selected language will be us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 file with the same name as used in RA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extension .JCQ. Bear in mind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eens like JCQWELC.ANS you have to pu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file directory for each language, or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JC-QWK directory as it should look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re as well. :-) (This way you don't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in all text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etai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</w:t>
      </w:r>
      <w:r>
        <w:rPr/>
        <w:t>Personal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:         Johan Corstje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location:     Schiedam, The Netherlan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Code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in your name, Location and (if you have on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BBS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code     : MIDIBBS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phone    : 31-104703905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names   : &lt;ENTER&gt; to setup area nam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Helpfile: Fals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to      : Try best metho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mode     : Normal logg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file    : NEW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file list : C:\RA\NEWFILES.T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file scan : RAFILE.EXE FILELIST NEWFILES.DAT /S#S /D#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file : WELCOM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bye file : GOODBY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pe database: 500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JCQWELC : Tru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s    : &lt;ENTER&gt; to setup Bullet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est limit: 1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. tearln : Tru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Env.   : DSZLO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Gate: 1:100/1234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Area : 1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base filename you want your users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to have - don't include the extension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a maximum of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ry is only used to put in the CONTROL.DAT fi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line mailreader will show the nu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t of the menu lets you set up shorter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reas. The QWK format only allows 12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essage areas, but often the descriptions in R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than this, and may be confusing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simply cut off at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enter on this selection, and arrow down ove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reas. The name as it will appear to the QWK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reader is shown at the bottom of the scre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decide what can be left alone and what need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it, simply hit enter and type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JCQWK to force sending the helpfi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It can be set either True or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wap to' can be toggled to force it to swap to disk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and Extended memmory. Try best method will ju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ggles between normal and debugging mode. JC-QWK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A log file (defined in RA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, WELCOME, GOODBY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base filename of the files you want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ffline reader for news, welcome, and goodbye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screens, JC-QWK will look in the text 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the language record in use on RA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NSI or Avatar it will search for those extens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t will look for .ASC. If the appropriate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the JC-QWK directory will the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-} If you have not registered JC-QWK it will ignore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and generate its own file with a nic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can either supply the user with a pre-made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the last XX number of days, or it can run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list of new files since their last QWK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y wait. The user can choose which method the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y select the (N)ew Files Tog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using a pre-made list is much faster. This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 ASCII text file, which you should create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with one of the available file utiliti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FILE program which comes with RA. This option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path and filename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S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allow the user to create their ow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while they are online, then fill in this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needed to create a text file called NEW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#D variable to pass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last QWK download, as well as the #S vari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security level to the external utilit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FILE.EXE FILELIST NEWFILES.DAT /S#S /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e path is not required if RAFILE is in the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will check each message a user upload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n't a dupe of one they uploaded before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y a CRC check, which it stores in a dup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you put here tells JC-QWK how many message CRC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the database. If you have too many, it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message uploads and take up more disk spac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o few, dupes may get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+} SHOW JCQWEL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registered JC-QWK, you can tell it no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CQWELC screen to callers when they enter the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s to create the appearance that JC-QWK is simpl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on your BBS, rather than a separate program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ake custom JC*.* screens in the same sty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can be selected by JCQSETUP,  BBSSETUP -&gt;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enu you can press INSERT to add a bulletin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a bulletin and ESCAPE to quit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, JCQSETUP will search your DEFAULT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can set that in raconfig &gt;pathnames &gt;default_menu_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plays a window with all the bulletin (type 6)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When you select an entry, it will be added to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JC-QWK will look at this config file (JCQWK.CFG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inds a bulletin (e.g. BULLS) it will scan for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in the text directory of the current R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ULLS was selected, it will actually scan for BULLS*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fully flag and security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allow your users to be able to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from JC-QWK, then enter a non-zero number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how many files (per use) they may downloa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 Zero will disable the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Tear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Normally replaces the QWK-readers tearline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wn tearline instead, such as: --- JC-QWK [NR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registered, you can disable this featur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does not require (or use) the log file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tocols. Instead it uses the DOS ERRORLEVE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tecting if a transfer was successful or not. B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creates a log file that is not deleted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ight incorrectly count the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time. For this reason JCQWK will allow a 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leted after the protocol has run. To enable thi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environment variable here which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/filename of the log. For example, most DSZ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 use the %DSZLOG% enviorment variable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file, such as: SET DSZLOG=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you have the above variable defined,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nvironment variable (Not the filename) here: DSZ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llow your users to send internet mail via a Fidonet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ternet Gateway, then put the fidonet address he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addressed to UUCP should be sent to. See sect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re inf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you've defined multiple netmail areas in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which one JC-QWK should use her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it (0) then JCQWK will use the first netmail are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SSAGES.R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protocols will present a selection scre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hich you can add, delete or selec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available to users to download and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a protocol, a screen such as thi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ZModem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cmd: dsz port *P est 0 *B pB4096 sz -Z -k -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md:   dsz port *P est 0 *B rz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IS BEFORE MAKING THE DOOR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is the name of the protocol as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. Download and Upload cmd are the commands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external protocol drivers. JC-QWK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protocols like RA does, so you ne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driver available. The configuration com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for DSZ.EXE, a very popular utilit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's as "DSZ????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SZ comes in .EXE and .COM versions 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JCQSETUP is set up to call the proper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yet do not supply an extension and JC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first one found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odify these settings, or add other external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documentation of those protocols for info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need to specify the path for the protocol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 are in the DOS PATH. JC-QWK will search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 proper directory when they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JC-QWK supports the same protoco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 itself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  Is replaced with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  Is replaced with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  Is replaced with the node number (As defined in %TASK%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  Is replaced with the 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L  Is replaced with the user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  Is replaced with the user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automaticly adds the proper filename o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nd of a download command, so don't includ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SZ WITH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DSZ (or GSZ) with non-standard IRQ'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ort *P" from the DSZ command lines in JCQSETUP.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OS window define a %DSZPORT%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each node's Base Address and IRQ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SZPORT=3F8,5       (this would set the port as COM1, IRQ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that use a standard COM port can have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simply defined as COM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SZPORT=1           (this would set the port as COM1, IRQ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for example, if you run a 3 line BBS under Desq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1 and COM2 are both standard, but COM3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standard IRQ, then you would def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SZPORT%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1 startup batch:   SET DSZ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2 startup batch:   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3 startup batch:   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ddresses and IRQ's apply to 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   Addr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1    3F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    2F8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    3E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4    2E8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CEXYZ instead of DS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asked how to install the CEXYZ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C-QWK. The CEXYZ driver is freeware (for noncommerci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written by George Hatchew. It supports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Zmodem in a windowed display, and even shows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fossil driven protocol, (unlike DSZ) so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ort or IRQ that the fossil is configured for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 ZMode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cmd:  cexyz.exe /p*p /b*b /n*F_*L /sz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md:    cexyz.exe /p*p /b*b /n*F_*L /rz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 CEXYZ is told to use Zmodem with /sz and /r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CEXYZ with Ymodem, change those to /sy and /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CEXYZ with Xmodem, change those to /sx and /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CEXYZ, please refer to the CEXY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ith CEXYZ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the down and upload protocols.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 selection screen with add, delete and selec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 ZI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cmd:    pkunzip.exe -o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 cmd:  pkzip.exe -ex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what will appear to the user, and the first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/Compression commands do NOT need to include the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located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comes with the standard archivers configu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switches. Refer to your archiv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do anything unusual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choose the maximum number of messa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at each modem speed can download in a singl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6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k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bps rate will pop up the screen below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trol the maximum amount of messag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QWK packet. This allows you to permit thos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modems to download more messages, since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up as much time as slow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m for 14k4 BPS : 6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to be a valid *.JCQ file for each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in RACONFIG! In other words, if a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.RAL in RA, they should have FRENCH.JCQ in JC-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GLIS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OCK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TC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UTSC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NC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ANIS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displayed when you first install JC-QW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create your own language file, press inse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mpted for a language name. BE SURE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THAT IS DEFINED IN RA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lecting (or creating a new one) you will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: (Stock Language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Langu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MENU HOTKEY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ess ? to get help on area flag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S&gt;elect ALL, &lt;D&gt;eselect ALL, &lt;C&gt;hange fla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lp on flags used in area selection scre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ssage area select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yo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messages written by yoursel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n you have a QWK networ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͵    More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ess ? to get help on area flags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? to get help 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e second item on this menu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 in the box below.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you can see the original description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ing a new language file it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English prompts. Notice the "More" indic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right - there are more prompts than show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There are some prompts for which you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otkey in addition to the line. This is don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box (eg the Continue (Y/n/=) prompt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keys available, as long as the order doesn't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rings you to another menu, from which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otkeys are used for each a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user Mainmenu hot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ownlo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U&gt; Uploa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R&gt; Restore point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M&gt; Modify poin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rea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I&gt; Indexfiles togg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N&gt; New files togg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ompres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&gt; Transmission protoc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?&gt; Help 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Q&gt; Qui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G&gt; Goodbye - log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top - interrupt 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A&gt; Auto Downloa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B&gt; Bulletins Togg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&gt; Packet Count Togg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&lt;EDIT AREAMENU HOTKEYS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fill in the key you want to use for ea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re are additional Hotkeys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EDIT AREAMENU HOTKEYS&gt;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user Areamenu hot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eselect al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hange flag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&gt; Previous scre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N&gt; Next scree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Q&gt; Qui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2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tell JC-QWK what directories to us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tem from this screen lets you enter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mail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mail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:\TEMP\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mail directory is the directory mail pack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, and reply packets will be found in,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 locally. Note that your mail reader may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eparate directories for .QWK and .REP files -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configure it, or simply move packe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ader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directory is used by JC-QWK for tempor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needed during processing of mail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ill be checked, and w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O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o mail directory is the directory where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udson messagebase are located. If it doesn't ex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ate an error. Just ignore if you 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need to tell JC-QWK where your JAM areas ar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s them on its own, using the MESSAGES.RA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ON JAM SPEED!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ptimum speed in all JAM activities (echomai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ing, and QWK packing), do not include more than 30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in a single directory. Users who have put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 areas in a single directory have reported it to be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3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tails will present a selection screen to yo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users who have used the JC-QWK door. If none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enter one manually. You can select &lt;ent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&lt;del&gt;; and add &lt;insert&gt;; users from this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a user,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in USERS.BBS :  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           :   Mike Ehler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l            :   ZMode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ion         :  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bulletins   :   Y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v list of new fls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Index files :   Y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start function  :   OFF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et Counter      :   OFF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areas        :   &lt;Enter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uccessful download: 03-25-94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is found in the RA USERS.BBS fi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s shown. You can edit the user's name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flags. Selecting message areas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screen (if you use RA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selection screen you can add, delete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Area: M_MAIN-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ual lastread pointer       : 122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ucceeded run pointer    : 1037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wn messages only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nly to "ALL"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self written messages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ork status       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LASTREA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pointer found in LASTREAD.BB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the highest number message the user has rea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rea. These are the same pointers us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messages online, or in most other mail do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is pointer affects which messag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not just in JC-QWK, but also in the RA edi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door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NOT TO MESS UP THIS POINTER! YOUR US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T! Don't alter it unless you know exactly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SUCCEEDED RUN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succeeded run pointer is the number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n their last downloaded packet. This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resets their pointers to the previous run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WK packet gets messed up and they want to re-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OWN MESSAGE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 user will only receive 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directly in that area. This can be togg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ONLY TO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he user will only get the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which are addressed to "ALL". This can be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SELF WRITTE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 user will get messages which the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to the area. This can also be togg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enable the user to upload mail with othe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rom" field than what's in their EXITINFO.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whether the area is set up as REAL NAMES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ONLY in MESSAGES.RA. Normally JC-QW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RA and enforces the use of the user's rea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f that is the restriction on the area, onl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names in PICK AN ALIAS areas. Netstatus a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o upload messages as if the area were PICK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y need to do if they are uploading packets from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4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amiliar one, I think! Choose between "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without"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    4.0 NOTES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1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NTROL COMMANDS (ADD/DROP/RESET/REQU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supports several commands given by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riting a message to JCQWK (or JC-QWK or QMAIL)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perform a special command by us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or your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      Adds the current message area to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     Drops the current message area from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  Resets the current message areas poi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xxx Resets the current message areas pointer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  Requests to download the filenames in the tex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: JCQWK (or JC-QWK or Q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J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C-QWK will then scan the RA FileDataBas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and will send the ones found to the us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ng as the user has a security and flag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it. The Sysop can limit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 day that a user is allowed to request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able requests completely. However no chec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special settings. All thats done now is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ee if the user has access to the are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s/her flags an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4.2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supports Fidonet style netmail. When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ported to a user's packet, the subject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 of the message with a leading "Subj: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a netmail message offline, if your rea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t for you, put the address in the Subject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"@". The first line must start with "Subj:"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    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@2:281/6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j: Netmail works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understands both full addresses as well 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ort-form addresses (where the remain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is based on the main address or AKA for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 (assuming an address of 1:110/290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151/223           send to 1:151/2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1:274/40          send to 1:274/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270               send to 1:110/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.1                send to 1:110/29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essages exported from the BBS, the subjec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originating address for netmail ar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done to allow you to reply without entering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will already be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ture version of JC-QWK will support the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version the default attributes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etmail imported via JC-QWK are KILL/SEND,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3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supports Internet mail if you are using a Fido-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way. To enable this in JCQSETUP, enter the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gateway under SYSTEM_DETAILS&gt; BBS_SETUP&gt; INTERNET_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r users can address an internet message to UUC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additional info in the body of the message, and JC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it to the desired gatew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It work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J.C@f610.n281z2.g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on't forget this blank lin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dy te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: This is a longer subject then some QWK mail read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J.C@f610.n281z2.g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on't forget this blank lin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dy te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xample shows how your users can us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: line to enter the subject, in which ca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in either example, there must be a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body tex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4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offers users the option as to whether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generate index files and include them in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. Most modern mail readers create this fil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y unpack the mail, but some do not. Since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unnecessary, and take extra time to generat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want to turn this off unless their reader need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5 AUTO DOWNLOAD/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selects this option, They can download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pload a .REP packet with minimal supervision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enter the JC-QWK door they will automatically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ing a new packet. Once that is complet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ed the opportunity to press "U" and upload a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- otherwise they will be disconnected 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 they can start the download and then le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unattended, without having to worry about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wants to change their settings, or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off, they must wait until they reach the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being logged off, and press a key to stop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. Then they will be at the regular JC-QW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6 JCQ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QUTIL.EXE is a utility to pack the JC-QWK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it from the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UTIL PACK &lt;number of 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delete all the users who have not run JC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pecified number of days from the JC-QWK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JCQUTIL PACK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   5.0 SUPPORT AND REGISTRATION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am using this program myself, I will b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th every means I have to get it as per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I have setup an area called JCQWK.SU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all questions/answers. It'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ites at this moment and when there is enoug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put on the backbone. Just ask your host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t it at a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1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all my alpha/betatesters on whom I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ure, since I wanted this release to be on its way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n Huiskes and Hans Siemons who helped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of times. And of course Kief Morris who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 I also want to say thanks to Mark May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rvelous job on the JAM routines. Thanks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f course my girlfriend Ingrid for her patienc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too busy with programm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thank Kieff Morris who has done a h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 writing this documentation. Since other things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 for the moment he had to leave our team. So Kie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and another big THANK YOU for the work done so f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AMMA-3 &amp; 2.02 Mike Ehlert edited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new changes and features. Besides this Mik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a lot of work editing screens and prompts, so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is in place her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2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JC-QWK compatible with the Blue-Wave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JC-QWK more flexible and other features you sugg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requests for features,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! If you don't say anything, that's fine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won't improve JC-QWK. So please contribute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fin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3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JC-QWK for 45 days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ecide it's good enough to use longer than th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by sending the fee to one of th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.ZIP file contains registration form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sites in several countries around the wor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missing it please freq it from 1:102/1001 or 2:281/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4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errors or misbehavior of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for new features or improveme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via netmail 2:281/610 or 1:102/1001 or the JCQWK.S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_UTI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I will bring out bug fixes as soon as possib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week after a bug has been report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echo for JC-QWK, named JCQWK.SUP,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5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JC-QWK is available for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quest using the magic name: JC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lso allow the public to try the latest wide-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be requested with magic name: JCQWK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: (Hol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an Corstjens (2:281/6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1-10-4703905 USR DS 14.4k /VFast (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iedam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Silver (2:2468/6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-6221-767992 ZyTel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5-494-8327 USR Dual  21.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5-494-8427 USR Dual  21.6k  (1:102/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5-494-9386 Practical 28.8k  (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sand Oak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l Cilliers (5:7105/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27-18-468-6262 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vaal, South Afr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 &amp; Ray Mansour (3:713/6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61-2-725-3541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ley Park NSW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o Chee Kian (6:600/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5) 581-7024 V.32bis/VFC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kit Merah Central,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st likely from all beta sites (see BETATEAM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lease major updates in the common Fidonet fil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 go to Kief Morris: THANKS for your help with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keep them updated as well as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 1994 JC-Tools - 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utch MI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2:281/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15104703905 V22 &gt;&gt; V34 HST DS/V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