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 files for JCQWK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language files to the JCQW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ones you will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nt ENGLISH languag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JCQ is a RIPed file, which contains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display the external JCQ-*.* text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one to fully support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upport RIP, then 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.JCQ to ENGLISH.JCQ and you could delete JCQ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extfil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CK.JCQ is the stock English file,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!FILENAME| for external prom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