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o the REGISTER.ZIP archive for the prop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   REG     1470 12/28/93  Registration form for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 REG     2025 12/29/93 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REG     1617 07/06/94  Registration form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REG     1713 07/06/94 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REG     1592 12/28/93 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    REG     1600 07/06/94 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f these forms, freq REGISTER.ZIP from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