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Future Shock Intro Mak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Flame Intro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: Future Shock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Future Shock Intro Maker! This will let your users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mall flame effect intro, and then download the .EX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! It's a good way to make something quick and attractive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needing to know anything ab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ll want to know how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a directory and unzip the FS-Intro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main FS-Intro archive (assumed to be ZIP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ore archives, PKLTE115.ZIP and DSZ.ZIP. These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Intro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TE115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is a program put out by PKWare which compresses .EXE files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. They can shrink an Intro Maker intro down to 3000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lready have PKLite, unzip this archive into your 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or somewhere else if you like). Remember where it 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nter the path to PKLite in the Intro Mak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Z is a transfer program that Intro Maker uses to send the user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Maker will allow the XModem, YModem and ZModem protocol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lready have it, unzip it to a directory an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the Intro Mak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un FS-ICFG.EXE.  Select option '1' , and set up your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ry out the program LOCALLY, by running the program with th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INTRO.EXE FS-INTR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un FS-INTRO from your BBS first to make sure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run itself, and DSZ / PKLITE. You can tell if the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ill come up on the screen showing the program is running (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SZ will put information on the screen, but it will onl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, the users won't see it). To test DSZ, you may need to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out remotely (since you can't download to yourself)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and run an intro you made locally, when FS-INTR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list of protocols to use for download (after it makes the int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(A) for Abort, then quit the program, and go into your F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 FSINTROX.EXE file should be there (the intro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S-INTRO.CFG' is the name of the config file that FS-ICFG.EX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planation of the format of 'FS-INTRO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location and name of the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to P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Path to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 must enter your registration code in through the FS-I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want to want to make a .BAT file your BB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FS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-intro.exe fs-int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BBS's with high speed modems must lock their baud ra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your baud rate, add the option  'LOCKED:xxxxx' where x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modem is locked at. The speed would be something like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-intro.exe fs-intro.cfg LOCKED:384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O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command line options you may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  - Forces it to lock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- Makes it run in local mode. It will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but no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- Forces file sharing to be active incas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other than SHARE 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        - Lets you specify a different IRQ to use for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the one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    - Lets you change the address used for the com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  - Forces the PS/2 IRQs and addresses if a PS/2 i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it is, but you can't 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Forces it to use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Forces it to use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  - Forces it to use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  - Forces it to use PCBoard 11.8/12/x mode,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  - Forces it to use PCBoard 11.8/12.x mode,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  - Forces it to use PCBoard 14.x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is program is only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enable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me Color: Users will be able to use 5 different flam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asic 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are: Orange, Blue, Green, Black &amp; White,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Color : Users will be able to use all 9 text colors for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, instead of jus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are: Purple, Pink, Brown, White, Blue,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llow-Orange, Blue-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Message: The unregistered messages will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:       If you have an EMAIL address, we will send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ll new Future Shock products! 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odness:   It means you are a good person, supporting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group.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DOC right away and register Future Shock Intro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out the form with a text editor, then print it out,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with pen. If you don't have access to a printer, just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s on REGISTER.DOC and send that away.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in the mail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FS-Intro Maker along with another fine Future Shock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BBS Quips, each will cost only $7.50. Which means basical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costing $20 together to register, it will only cost $15 in to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vings of $5, just for registering two fine programs! 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-QUIPS (a one-liner door) and register these two programs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support, call Future Shock's HQ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's Hold BBS, 403-329-6856   14.4 v32bis 24 hours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ysOp of the BBS, Akolade, so Email me if you hav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