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MStat (c) 1995 by Erik Groten Steenwelle 2:283/412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Made in Hollan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MSta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95 Erik Groten Steenwell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ll rights reserv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Stat" refers to all executables and documentation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n which the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mentioned program names or trademarks like BinkleyTe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ies of the respective own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MStat is copyrighted by Erik Groten Steenw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only be used in agreement with the conditions point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Stat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Stat: you may use IMStat for an evaluation period of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IMSta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f course registration is required for any us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MStat may be distributed freely in the original package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 or any other compensation is asked or accept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Erik Groten Steenwelle.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test version of IMStat prior to distributing thi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or any other mass produced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Stat is provided as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rranty I can give is that IMStat will us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Erik Groten Steenwelle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, cost or lost income which may be the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r inability to use 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way is Erik Groten Steenwelle obligated to you 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future versions of or support for 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are registered for this releas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IMStat (and Bink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