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�����  ��� ��� ���      �����   �����  �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   ��� ��� ��� ��� ���    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     ������� ���     ������� ��� ��� ���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    ��� ��� ���     ��� ��� ��� ��� ���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 �� ��� ��� ���  �� ��� ��� ��� ��� ��� ��� 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�����  ��� ��� ������� ��� ��� ��� ��� ������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o n l y   O N E l i n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Steven Hol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Fonty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: 2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...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What is HiGHLANDER?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Features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Requirements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Testing.....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License Agreement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Disclaimer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Guarentee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Trademarks................................................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egistering......................................................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Distribution Archive.............................................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dditional Files.................................................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nstallation...................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Quick Installation......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Command Line Parameters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BBS Related Parameters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Communications Related Parameters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HiGHLANDER Related Parameters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Bulletin File Related Parameters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The Configuration File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BBS Related Commands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Communications Related Parameter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HiGHLANDER Related Parameters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Bulletin File Related Parameters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5 Protocol Related Parameters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6 A Note On The Colour Parameters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Maintanence.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Future Versions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redits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anks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Contributions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The Beta Testers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Support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By Post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By BBS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By E-Mail.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ontributions.....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nd On A Last Note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HiGHLAN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is a 'oneliner' door program which should  work  with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s. For those of you that don't know what a 'oneliner' is: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y a message, comment or quote which is onelin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ost other 'oneliner' type  programs  HiGHLANDER  is 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install and configurable to your person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was written to provide a decent oneliner door for The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ers BBS. Various BBSes were scanned for such a door and  there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cess in finding a really  good  oneliner.  Most  oneliner 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just not configurabl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following  list  of  features,  the  {+}  symbol  indic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includes the following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s 20 viewable one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 the writers of the one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op oneliner writers chart - configurable between 5 and 20 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n screen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r downloadable statist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configurable main screen for personnal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configurable prompts, so any language isn'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g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rnal Chat Utilit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asy to us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replacable help screen for personnal look and feel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replacable enter screen for personnal look and feel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ique Key System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quirements are necessary to run HiGHLA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 IBM PC, XT, AT or 100% compatible PC with a hard disk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crosoft MS-DOS, IBM PC-DOS or DR-DOS version 3.30 or later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BBS system, though strictly speaking this is not a necessity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 least 200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 has  been   successfully   tested   with   the 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-DOS v5.0, v6.0, v6.2 and v6.22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crosoft Windows'95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DOS v5.5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rton DO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vell Netware Lite v1.1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tems equiped with Intel/AMD 80286, 80386, 80486 processor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Qview v2.60, v2.61, v2.62, and v2.7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X00 v1.53a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NU v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has been successfully tested with  the  following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ceChat v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has been successfully tested with  the  following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SZ and GSZ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ceZmodem v1.02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modem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 has  been  successfully  tested  with  the  following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moteAccess v2.01 and v2.02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Board v15.21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ildcat v4.0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ximus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ANDER" refers to the  executables  and  documentation 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HiGHLANDER distribution  archive,  officially  relea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GHLANDER is Copyright (c) 1995 Fonty  Technologies  Inc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nly be used in accordance  with  the  conditions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may use HiGHLANDER for a period of thirty (30)  days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basis in order to determine  it's  suitability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application. After this period you are  requir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register HiGHLANDER for each system you  run  or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able files from your 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ration entitles you to  use  HiGHLANDER  and  any 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HiGHLANDER for as long as you wish, subject to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conditions 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ite and group registrations are available, and are dealt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 may  not  modify  or  reverse-engineer  the  HiGHLA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in any way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GHLANDER may not be used in any unlawful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are  encoraged  to  distribute  the  shareware  ver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ANDER provided no fee is charged for it's distribu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distribution archive is not modified in any way, sh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orm. Pay Bulletin Board Systems and Shareware librarie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their normal  fee  provided  no  additional  charg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ANDER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nty Technologies Inc. and the  author(s)  of  HiGHLANDER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 obligation to provide future versions of,  or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nty Technologies Inc. and the author(s)  of  HiGHLANDE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 circumstances be held responsible for  any  damag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resulting from the use of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y using HiGHLANDER you are agreeing to the conditions set 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icense Agreement and  are  therefore  releasing  Fo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ies Inc. and the  author(s)  of  HiGHLANDER  from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is provided "as  is",  without  warranty  of  any  kin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either expressed or implied,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ereby explicit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Inc. guarantee that  HiGHLANDER  will  occupy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Any other guarantees are hereb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onty  Technologies  Inc.  products  are  trademarks   of 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Inc. and Steven Holme. Other brands and product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5 Fonty Technologies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NOT FREE.  The unregistered version  is 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"Shareware" concept for  evaluation  purposes  an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, you are expected to register it within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fter this period, you decide not to use the software,  you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executable files from your system(s) and not use it 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ior regi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get by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 more annoying UNREGISTER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ability to replace the internal "Enter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ability to replace the internal "Help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u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ree updates when available (no upgrade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re chance of HiGHLANDER being develop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tatisfaction of supporting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registration fee  is  currently  UKP  10.  Site  and 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are dealt with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please read the REGISTER.FRM enclosed  in  the  offi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ANDER official distribution archive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part of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words.Cfg - Example bad words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- 4DOS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Ans  - ANSi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1.Ans    - Example 'Main Screen'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1.Cfg    - Example  configuration  file  with  'Main  Screen'   #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2.Ans    - Example 'Main Screen'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2.Cfg    - Example  configuration  file  with  'Main  Screen'  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3.Ans    - Example 'Main Screen' 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3.Cfg    - Example  configuration  file  with  'Main  Screen'   #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4.Ans    - Example 'Main Screen'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4.Cfg    - Example  configuration  file  with  'Main  Screen'   #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data.Dbf - HiGHLANDER databa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user.Dbf - HiGHLANDER user databa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Bat - HiGHLANDER BBS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Cfg -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Doc -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Exe - The execuat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Reg    - Terms and conditions of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Doc  - Upgrad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ddi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ddition files for HiGHLANDER ar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REQ from The Fonty Tower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  FREQ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SI100.ARJ     HIGHANSI      HiGHLANDER Additional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briefly explains how to install HiGHLANDER. HiGHLAND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rticularly difficult to install and  as  such  this  is  on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Create   a   directory    for    HiGHLANDER    to    exist   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 "C:\BBS\HIGHL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Unarchive  the  HiGHLANDER   distribution   archive   into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At this point HiGHLANDER is ready to run. The  next  step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BBS software to run HiGHLANDER. The  follow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menu for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 /c \BBS\RA\HIGHLAND.BAT *N *M *UOnel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The only other task that remains is  to  create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ctually run HiGHLANDER.  The  following  is  suc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\HIGH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AND /D:C:\BBS /N:%1 /S:64000 /W:50 /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section on command  line  parameters  for  a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explanation on how to call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ost  door  programs,  HiGHLANDER  has  several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Thes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BBS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&lt;path&gt;             - The path to the BBS dro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&lt;node&gt;             - The node of the BBS  that  HiGHLAND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Communications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:&lt;address&gt;          - Which com port address HiGHLANDER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.  Note,  only  available   whe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al comms routines 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:&lt;speed&gt;            - Tells   HiGHLANDER    what    speed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unicate with the modem at.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  unlocked  fossil  driver  the 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be: 300, 1200, 2400,  4800,  96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38400. If the fossil driver is 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 the  locked  baud  rate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using the  internal  comms 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value should be any rate  from  2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,200 that evenly devides 115,2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.e. 115200, 57600, 38400, 28800, 230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200, 14400 12800, 9600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&lt;size&gt;             - Specifies how many bytes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FIFO buffers before an interup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ed. Valid Values = 1, 4, 8, 1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+                   - Specify the use of a fossil driver. N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normally  needed  as  HiGHLANDER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maticly  detect  the  presenc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ssil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-                   - Specify the use  of  the  internal  com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:&lt;irq&gt;              - Which IRQ the com port is assign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, only available  when 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s routines 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IFO               - Tells HiGHLANDER not to use a 16550 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FO buff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&lt;port&gt;             - Tells HiGHLANDER which com por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.  Note,  only  available  whe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al comms routines 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:&lt;size&gt;             - Specifies how many bytes the RX (rece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ffer should be for use by HiGHLA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, only available  when 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s routin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&lt;size&gt;             - Specifies   how   many   bytes   the   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transmit) buffer should be  for  us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ANDER. Note, only availabl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al comms routin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 HiGHLANDER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UTO                 - Automaticly    detect    the    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pabilities  of  the   user's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  using   the    drop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D:&lt;filename&gt;       - The full path and  filename  of  the 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d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:&lt;path&gt;             - The  full  path  and  filename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nfiguration file. This allows  multip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nfiguration   files   for    multi-n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C                  - Force HiGHLANDER to decrement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messages written when 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oneli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L:&lt;security level&gt;  - Minimum   security   for   the 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H                    - Force HiGHLANDER to use the users hand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ful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HELP:&lt;filename&gt;      - Specifies the full path and filename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screen .ANS/AVT/R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&lt;filename&gt;         - The full path and filename to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AL                - Force HiGHLANDER to run in loc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MAIN:&lt;filename&gt;      - Specifies the full path and filename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screen .ANS/AVT/R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&lt;security level&gt;   - Minimum security for the sysop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P&lt;number&gt;          - Tell  HiGHLANDER  how  many  top   onel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rs to display. i.e. /TOP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:&lt;security level&gt;   - The minumum security need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who wrote what'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X:&lt;security level&gt;   - The minumum security needed to ente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4 Bulletin File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RITERSASC:&lt;path&gt;    - The full path and filename to the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p writers bulleti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RITERSANS:&lt;path&gt;    - The full path and filename to  the 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p writers bulleti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RITERSAVT:&lt;path&gt;    - The full path and filename to the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p writers bulleti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NASC:&lt;path&gt;        - The full path and filename to the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 writers bulleti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NANS:&lt;path&gt;        - The full path and filename to  the 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 writers bulleti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NAVT:&lt;path&gt;        - The full path and filename to the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 writers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accepted keywords and parameters which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within a HiGHLANDE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 BBS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ame         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tell HiGHLANDER who  the  sysop  is  (normally yo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ed if the BBS's door information file (drop  file)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ficy who the sysop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Name         &lt;bb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ow you tell HiGHLANDER the name of the BBS.  Only  need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's drop file does not specify the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            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ly only necessary if the node number  is  not 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BS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Dir             &lt;path&gt;          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directory. Indicates where the door information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 Communications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BPS         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BPS rate at  which  HiGHLANDER  should 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dem. This is only needed if the BBS's drop  file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Port         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OSSIL driver port number that the  modem  is 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FOSSIL port 0 corresponds to COM 1, port 1 to COM 2,  and  so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necessary if this information is  not  spec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 HiGHLANDER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Dir            &lt;path&gt;          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's working directory. This is where all the HiGHLANDER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Name        &lt;full path&gt;     Default: Highlan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log file path  and  file  name  to  us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us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Logging     &lt;boolean&gt;       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HiGHLANDER from writting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DoorTime    &lt;seconds&gt;       Default: Time remaining o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time a user is permitted to access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Timeout 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ell HiGHLANDER what the inactivity timeou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ScreenFileName &lt;path&gt;          Default: Hig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ull path and file name of the main screen  .ANS/AVT/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include an extension if you  wish  to  display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different terminal graphics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creenFileName&lt;path&gt;          Default: High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ull path and file name of the enter screen .ANS/AVT/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include an extension if you  wish  to  display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different terminal graphics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FileName &lt;path&gt;          Default: High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ull path and file name of the main screen  .ANS/AVT/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include an extension if you  wish  to  display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different terminal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tyle         &lt;style&gt;         Default: 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style that the program title, copyright 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, oneliner entry box, and default help screen appear i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sty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        -       Blues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      -       Red, Yellow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      -       Greens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l      -       Greys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hic     -       Purples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X             &lt;x position&gt;    Default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for the progra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Y             &lt;y position&gt;   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for the progra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X         &lt;x position&gt;    Default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for the copy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Y         &lt;y position&gt;    Default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for the copy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         &lt;boolean&gt;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or not the total number of oneliners written,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Colour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total number of 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X        &lt;x position&gt;    Default: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 (column  number)  of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Y        &lt;y  position&gt;   Default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total number of onel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          &lt;boolean&gt;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or not the users total number of oneliners  writ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Colour 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users total number  of  oneliners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X         &lt;x position&gt;    Default: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users tot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Y         &lt;y  position&gt;   Default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 users  tot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       &lt;boolean&gt;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or not the percentage i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Colour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"% of users logging on today have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X        &lt;x position&gt;    Default: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"% of users loggi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have written a messag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Y        &lt;y possition&gt;   Default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"% of  users  logging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have written a messag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Colour        &lt;colour&gt;        Default: Bright black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in which the  quote  marks  around  the  onel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Colour      &lt;colour&gt;        Default: Whit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in which the oneliners appear.  If  the  &lt;colou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contains "Pattern", or "Random" then the colour of each onel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ither follow a preset pattern or be generat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X           &lt;x position&gt;    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oneli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Y           &lt;y position&gt;    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tarting y position (row number) of the one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ableLength     &lt;length&gt;        Default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length of the top oneliner 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ableColour  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"number of messages written"  in 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ableX          &lt;x possition&gt;   Default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 "number  of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" in the to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ableY          &lt;y possition&gt; 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tarting y position  (row  number)  of  the  "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ritten" in the to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Colour     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names within the top table.  Please  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ther 'bright' is used or not, the 1st name in  the  top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bright and all others d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X             &lt;x possition&gt;   Default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names within 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Y             &lt;y possition&gt; 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tarting y position (row number) of the name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X            &lt;x possition&gt;  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Y            &lt;y possition&gt;   Default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omptY       &lt;y possition&gt;   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enter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OnelinerY     &lt;y possition&gt;   Default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 of  where  user  inpu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PromptText     &lt;text&gt;          Default: Choose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for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PromptColour   &lt;colour&gt;       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OptionsColour  &lt;colour&gt;        Default: Bright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options which appear at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ulletinPromptText &lt;text&gt;      Default: Which Bulletin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view bulletin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ulletinPromptColour &lt;colour&gt; 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view bullet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ulletinOptionsColour &lt;colour&gt; Default: Bright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options that appear  at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bullet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BulletinPromptText &lt;text&gt;  Default: Which Bulletin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downlo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download bullet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BulletinPromptColour &lt;colour&gt;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download bullet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BulletinOptionsColour &lt;colour&gt; Default: Bright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options that appear  at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bullet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PromptText  &lt;text&gt;          Default: Which Oneliner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re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eplac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PromptColour &lt;colour&gt;      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replac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OptionsColour &lt;colour&gt;      Default: Bright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options that appear  at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PromptText   &lt;text&gt;          Default: Which Oneliner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delet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PromptColour &lt;colour&gt;       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delet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OptionsColour &lt;colour&gt;       Default: Bright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options that appear at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rotocolTitleText &lt;text&gt;    Default: Selec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elect protocol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rotocolTitleColour &lt;colour&gt;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select protocol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rotocolPromptText &lt;text&gt;   Default: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elect protoco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rotocolPromptColour &lt;colour&gt;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select protoco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omptText    &lt;text&gt;          Default: Enter your Oneliner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enter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omptColour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delet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Top             &lt;possition&gt;     Default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op most row number of the box which  is  cleared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n't enter a oneliner, and says "Perhaps next time!".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over the copyright and total messag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Left            &lt;possition&gt;     Default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left most column number of the box which is clea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doesn't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ttom          &lt;possition&gt;     Default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bottom most row number of the box which is cleared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n't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Right           &lt;possition&gt;     Default: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ight most column number of the box which is clear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doesn't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Key             &lt;character&gt;     Defaul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Key              &lt;character&gt;     Defaul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quit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Key             &lt;character&gt;     Default: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display the who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lin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ulletinKey    &lt;character&gt;     Default: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 display  the 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BulletinKey &lt;character&gt;     Default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 to  enable  the  us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ProtocolKey  &lt;character&gt;     Default: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 character  to  allow  the  us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ir protocol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Key            &lt;character&gt;     Default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display the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Key         &lt;character&gt;     Default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 to  access  the 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Note, this is only available to us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, or equal to that of the specified sysop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Key          &lt;character&gt;     Default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 character  to  access  the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Note, this is only available to us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, or equal to that of the specified sysop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delet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Utility        &lt;command line&gt;  Default: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mmand line to execute an external chat utililt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blank the internal chat functio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           &lt;boolean&gt;       Default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to specify whether or not  handles  are  to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er's ful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UserOnDelete    &lt;boolean&gt;       Default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fies whether or not the number of oneliners a user has writte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ecremented when the sysop deletes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ecurity      &lt;sec level&gt;  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curity        &lt;sec level&gt;  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'who wrote wha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ulletinSecurity &lt;sec level&gt;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BulletinSecurity &lt;sec level&gt;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ProtocolSecurity &lt;sec level&gt;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ir protoc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ecurity      &lt;sec level&gt;     Default: 6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WordsFile       &lt;path&gt;          Default: BadWord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pecifing of a bad words list file. This list will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users oneliners for any ba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dPrompts    &lt;boolean&gt;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nabling/disabling of  the  animated  prompt  on  th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zeChatTimer    &lt;boolean&gt;       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nabling/disabling of the chat  timer  during  an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4 Bulletin File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AsciiBulletinFile &lt;path&gt; Default: Writer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Top  Writers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AnsiBulletinFile &lt;path&gt;  Default: Writer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 Top  Writers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AvatarBulletinFile &lt;path&gt; Default: Writers.A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Top Writers 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AsciiBulletinFile &lt;path&gt; Default: !Writer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Non  Writers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AnsiBulletinFile &lt;path&gt;  Default: !Writer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 Non  Writers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AvatarBulletinFile &lt;path&gt; Default: !Writers.A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Non Writers 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field colours which apply  to 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s bullet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TitleColour              Default: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TitleUnderlineColour     Default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MainUnderlineColour      Default: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UsernameTitleColour      Default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OnelinersTitleColour     Default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UsernameColour           Default: Bright gree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OnelinersColour  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field colours which apply  to  the 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s (users that have not writen any oneliners) bullet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TitleColour              Default: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TitleUnderlineColour     Default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MainUnderlineColour      Default: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UsernameTitleColour      Default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UsernameColour           Default: Bright gree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5 Protocol Rel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dd download capabilities to HiGHLANDER  there  are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 commands, which you need to use in  the  configuration 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rotocol you add. It is possible to  use  a  maximum  of 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with HiGHLA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, that in the  following  list  of  commands  'X'  (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) represents a number from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XKey               &lt;character&gt;     e.g: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key press in order to select the give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XCommandLine       &lt;command line&gt;  e.g:    GSZ.EXE port *P *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pecifies the command line  and  arguments 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external protocol. Please note, in order  to  spec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port, baud rate, node number and filename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B     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N     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     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F    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XDescription       &lt;description&gt;   e.g: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title of the give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6 A Note On The Colou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ur parameters are not (as most of you  will  probably  exp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to  be  complicated  numerical  values,  which  hav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depending on what background colour you have. In  fac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parameters can be specified in english.  The  following 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list of valid colou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blu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black on black (Necessary to get dark grey on bla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o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Mainta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lot of BBS  door  programs,  HiGHLANDER  does  not  requi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erate program to be ran  in  the  BBS's  nightly  maintanenc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maintanence  is  carried  out  within  the  main  HiGHLA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describes  some  of  the  enhancements  that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ies Inc. have planed for future versions of HiGHLA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cro replacement     - Allow replacement  of  %USER%,  @USER@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LOCATION%, styl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BBS mode         - This will enable several BBSes to  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gether in keeping oneliners.  Onc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liner is entered  on  one  BB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formation  would  be  sent  to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es via Fido Type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iew Date             � Allow the user to view the dat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oneliners whe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 for future  releases  of  HiGHLANDER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rop us a line and let us know you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ANDER oneliner  door  program  and  it's  documentations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Steven Ho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 distribution,  registration  and  support   services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Steven Ho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 and  evaluation  of  HiGHLANDER  is  provided  by  the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Inc.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executables  and  documentation  contained  in   the   HiGHLA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are Copyright (c) 1995  Fonty  Technologies 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(s) of  HiGHLANDER  would  like  to  personnally  than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ersons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 Dunlin, Dream Line BBS - For making Steven Holme the Amiga Co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Dream Line BBS from Feburary  1994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tember 1994 for without this The Fo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wers  BBS  would  niether   have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ed or exist. Also for his  hel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in starting The Fonty Tower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7, The Diamond Line BBS - For the initial idea of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rdvark@innotts.co.uk     - For distributing this program o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orah Hunt (Ex-Fiance)   - For her time and patience with me  whi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 was writing this software  and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BS. Unfortunately her  patience  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Milner              - For the RemoteAcces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Pirie                - For the OpenDoors BBS  Door  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ViBE / REBELS            - For the general idea of what  a  onel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should look like and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sons have contributed ideas for HiGHLA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on G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y S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athan Irv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Cunning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sons have contributed ANSi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Cunningham of PU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The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echnologies  Inc.  beta  team  consists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yne Heaton      Virtual Maddness        +44-1344-4225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2:252/3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et:   73:7441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Cunningham   PUBBS (18:30-00:00)     +44-115-974-6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 Bamford       The Freight Train BBS   +44-115-932-238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2:2503/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of The Fonty Towers BBS for beta testing all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become a beta tester then  please  contact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stating why, and what you can offer in terms of a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, information or technical support, or would  lik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s a beta tester then please contact us using one of the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By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 Plain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r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ting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3 5Q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B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ower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=-=-=-=-=-=-=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: +44-115-952-7443 USR Courier 33,6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2: +44-115-955-3402 USR Courier 33,6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3: +44-115-955-3426 Trust 14,0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4: +44-115-955-4440 Trust 14,0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port by E-Mail please Netmail  "Steven Holme"  a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    2:2503/216, 226, 236, 2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t:     405:130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Net:  52:5210/101, 102, 103, 104 (UK 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et:       73:7444/201, 202, 203, 204 (Net 7444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kNet:    107:1713/201, 202, 203, 204 (Net 1713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Net:      47:343/301,  302           (Net 343 Hub #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kewlkat@innotts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1.05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person using this product, designs their own 'Main Screen'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nd would like to have  their  efforts 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uture releases of HiGHLANDER  then  please  send  your  wor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Inc. at any of the 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credited in the HiGHLANDER documentation for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nd On a Las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rying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\||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_  _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