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'mon... if  you  like  it,  register  it! 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ch, and it will disable  all  the nags  and pau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wanted messages,  and  all that.  It will  also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of the features of Hyper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rChat is  registered  on a per system basi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 50 nodes is $25.00 US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profit Hobbyi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EES ARE NOT THE SAM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special licences or fees for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ucational, or commercial users. You CAN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ultiple machines as long as all copies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same directories on each machine. 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, all nodes talk to all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s are in US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F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g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7L 5J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PRINT CLEARLY.  MONEY ORDERS or CERTIFI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S Currency accepted. Credit Card orders can be proc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BBS at (613) 546-6604 or (613) 546-9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Name (As it appears in HYPERCFG, case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Name (As it appears in HYPERCFG, case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VOICE Phone number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ATA Phone number: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Address (If Applicable)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 NODES  you  are  registering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# of nodes registered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amount enclosed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&amp; State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zip cod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registration code (if applicable)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101995 V300 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