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teAccess Setup for Hyper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5 By John F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HyperChat  has only been tested on Remote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thought that it would be great to include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lete setup   used   on   Playtime II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Chat. These instructions  and  the  files  include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and ready to use. Just follow the direction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p and running in sh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SSUMED THAT YOU ARE RUNNING RA 2.02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  options  contained in this package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your copy of RA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lso assumed that your paths to the TXT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ath to your menu (.MNU)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RA\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ath to your questionnair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RA\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bove is not the correct  paths  then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everything to  point  to  the  correct   paths 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XTFILES, MENUS and QUESTIO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ollow all  the instructions given in HYPER200.DO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setup FIRST. It is important  that  you  do 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 all  the  directories  are  set   and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imeters are   set   to   point   to  the  correct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opy/move all the .ANS/ASC/AVT  files  to  your  T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s defined 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C: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opy/move the HYPERRA.MNU file to your MENU  director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in RA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C:\RA\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Copy/move the   HYPERRA.Q-A   file   to  the 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s defined 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C:\RA\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If you are going to allow your  users  to  enter Hyper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MAIN menu then make an entry in your  MAIN.M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a  GOSUB  to another menu. The menu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sub to is HYPERRA.MNU. If  you  are doing it from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then make the entr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 edit  any of the .ANS and the .ASC  screen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 your taste  and  to reflect your particular BBS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DRAW or what ever ANSI editor  you  like. However, I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 that you  do  NOT  touch  the  HYPERHLP.ANS   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PERHLP.ASC files. These  files  are  rather lengthy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have been set for easy reading by the user.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NS/ASC menu screens can be edited to sui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YPERRA.Q-A file is nothing more than a way to allow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to automaticly  download  the  HYPERHLP.A* files. I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will be asked to choose which  they want to downloa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oceed from there based on their decision.  It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.ASW  file.  Nor  will  it add anything to you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Keeping track  of the number  of  downloads  for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not  necessary unless you are very masochistic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maintain them for some unknown reason (gr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MNU file  also  points  to  the  directories that I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in RACONFIG. The command  line  to execute HyperC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t is listed in both the HYPER200.DOC and in my .M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a look at the .MNU and make sure that the  optional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are pointing in the righ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 not  have to edit any of the paths and want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ANS/ASC screens the way they are then do nothing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allow users to use it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