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�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              �   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����           ������ 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  � �              �   �  �   �  �   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 ������         � ��� 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_BAD&lt;tm&gt; - A FREEWARE JAM bad echomail area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GEcho 1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Benjamin Donna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Pythagoras Software (UK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 is free for use in noncommercial and nonprofit making environ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excludes all government agencies, educational establishments,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ercial sponsor(s), and so on, from using the FRE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cluded environments requires the purchase of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; the cost of which is currently �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_BAD is a copyrighted program of Pythagoras Software (UK);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and modifica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a profit from GE_BAD's distribution; A charge ma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n which GE_BAD is to be distributed, however, a charge for GE_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licit or implicit, is forbidden, and in direct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 Software (UK) may terminate your right to use, store and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bination thereof, the FREEWARE version of GE_BAD under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ce, at any time they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English law in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AND COMES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EITHER PYTHAGORAS SOFTWARE (UK)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") NOR BENJAMIN DONNACHIE ("THE AUTHOR")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s considered to be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known areas arrive from your uplink, GEcho tosses them in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irectory. This is often a nuisance, since you then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use a JAM bad echo area, you can let GE_B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re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 searches through your JAM bad echo area looking for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one from a node in your GEcho uplink set up, it creates a new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path is taken from GEcho's JAM path setting,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is used as a subdirectory off this path. Finally, a CRC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rea name to provide a unique base name for the j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GECHO JAM path is set to d:\jam, and a new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S_UK" arrives, GE_BAD will create the JAM base d:\jam\c\4b39d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ddress for the new area will be set to the AKA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in GEcho's uplink manager, and the group will be the first 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ink will be automatically added to the connection list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are a full node, your address for that area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as when created have the following options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ge information is set to GEcho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BAD uses the JAM lastread file to keep track of the last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Should you wish GE_BAD to ignore the information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o process the entire message base from the start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"IGNOREMA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GE_BAD in conjunction with this option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No new are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New are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+   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levels can then be used in a batch file to detect when G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ba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echo toss -toss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_B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_BAD is unable to search your message base, or reports erro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cho's AREAFILE, try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TIL PACK &lt;name of bad echo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_BAD continues to fail, please contact the author ASAP, with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using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2:440/106.125; Please address your message to "Ben Donnach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ben.donnachie@p125.n106.f440.z2.fido.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** Available so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Ben Donna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ythagoras Software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Newma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yles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 Can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3 3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release of GE_BAD is FREEWARE, I would be grateful if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short message, letting me know that you are using one of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_BAD is a trade mark of Pythagoras Software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_BAD was compiled using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is a mail tosser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duct uses the JAM(mbp) AP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duct accesses the JAM message base, it does not us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developed by the authors of the JAM(mbp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